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西南科技大学成人教育学院（德阳教学站）（</w:t>
      </w:r>
      <w:r>
        <w:rPr>
          <w:rFonts w:eastAsia="黑体" w:ascii="黑体" w:hAnsi="黑体"/>
          <w:b/>
          <w:sz w:val="24"/>
        </w:rPr>
        <w:t>202</w:t>
      </w:r>
      <w:r>
        <w:rPr>
          <w:rFonts w:eastAsia="黑体" w:ascii="黑体" w:hAnsi="黑体"/>
          <w:b/>
          <w:sz w:val="24"/>
          <w:lang w:val="en-US" w:eastAsia="zh-CN"/>
        </w:rPr>
        <w:t>3</w:t>
      </w:r>
      <w:r>
        <w:rPr>
          <w:rFonts w:ascii="黑体" w:hAnsi="黑体" w:eastAsia="黑体"/>
          <w:b/>
          <w:sz w:val="24"/>
        </w:rPr>
        <w:t>）年春季期末试卷单〈</w:t>
      </w:r>
      <w:r>
        <w:rPr>
          <w:rFonts w:eastAsia="黑体" w:ascii="黑体" w:hAnsi="黑体"/>
          <w:b/>
          <w:sz w:val="24"/>
        </w:rPr>
        <w:t>A</w:t>
      </w:r>
      <w:r>
        <w:rPr>
          <w:rFonts w:ascii="黑体" w:hAnsi="黑体" w:eastAsia="黑体"/>
          <w:b/>
          <w:sz w:val="24"/>
        </w:rPr>
        <w:t>卷〉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课程名称：</w:t>
      </w:r>
      <w:r>
        <w:rPr>
          <w:rFonts w:ascii="黑体" w:hAnsi="黑体" w:eastAsia="黑体"/>
          <w:b/>
          <w:sz w:val="24"/>
          <w:u w:val="single"/>
        </w:rPr>
        <w:t xml:space="preserve">   液压与气压传动  </w:t>
      </w:r>
      <w:r>
        <w:rPr>
          <w:rFonts w:ascii="黑体" w:hAnsi="黑体" w:eastAsia="黑体"/>
          <w:b/>
          <w:sz w:val="24"/>
        </w:rPr>
        <w:t>专业：</w:t>
      </w:r>
      <w:r>
        <w:rPr>
          <w:rFonts w:ascii="黑体" w:hAnsi="黑体" w:eastAsia="黑体"/>
          <w:b/>
          <w:sz w:val="24"/>
          <w:u w:val="single"/>
        </w:rPr>
        <w:t xml:space="preserve">                   </w:t>
      </w:r>
      <w:r>
        <w:rPr>
          <w:rFonts w:ascii="黑体" w:hAnsi="黑体" w:eastAsia="黑体"/>
          <w:b/>
          <w:sz w:val="24"/>
        </w:rPr>
        <w:t>层次：</w:t>
      </w:r>
      <w:r>
        <w:rPr>
          <w:rFonts w:ascii="黑体" w:hAnsi="黑体" w:eastAsia="黑体"/>
          <w:b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学生姓名：</w:t>
      </w:r>
      <w:r>
        <w:rPr>
          <w:rFonts w:ascii="黑体" w:hAnsi="黑体" w:eastAsia="黑体"/>
          <w:b/>
          <w:sz w:val="24"/>
          <w:u w:val="single"/>
        </w:rPr>
        <w:t xml:space="preserve">                   </w:t>
      </w:r>
      <w:r>
        <w:rPr>
          <w:rFonts w:ascii="黑体" w:hAnsi="黑体" w:eastAsia="黑体"/>
          <w:b/>
          <w:sz w:val="24"/>
        </w:rPr>
        <w:t>学号：</w:t>
      </w:r>
      <w:r>
        <w:rPr>
          <w:rFonts w:ascii="黑体" w:hAnsi="黑体" w:eastAsia="黑体"/>
          <w:b/>
          <w:sz w:val="24"/>
          <w:u w:val="single"/>
        </w:rPr>
        <w:t xml:space="preserve">                   </w:t>
      </w:r>
      <w:r>
        <w:rPr>
          <w:rFonts w:ascii="黑体" w:hAnsi="黑体" w:eastAsia="黑体"/>
          <w:b/>
          <w:sz w:val="24"/>
        </w:rPr>
        <w:t>成绩：</w:t>
      </w:r>
      <w:r>
        <w:rPr>
          <w:rFonts w:ascii="黑体" w:hAnsi="黑体" w:eastAsia="黑体"/>
          <w:b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考试时间：</w:t>
      </w:r>
      <w:r>
        <w:rPr>
          <w:rFonts w:eastAsia="黑体" w:ascii="黑体" w:hAnsi="黑体"/>
          <w:b/>
          <w:sz w:val="24"/>
          <w:u w:val="single"/>
        </w:rPr>
        <w:t>2</w:t>
      </w:r>
      <w:r>
        <w:rPr>
          <w:rFonts w:eastAsia="黑体" w:ascii="黑体" w:hAnsi="黑体"/>
          <w:b/>
          <w:sz w:val="24"/>
          <w:u w:val="single"/>
          <w:lang w:val="en-US" w:eastAsia="zh-CN"/>
        </w:rPr>
        <w:t>3</w:t>
      </w:r>
      <w:r>
        <w:rPr>
          <w:rFonts w:ascii="黑体" w:hAnsi="黑体" w:eastAsia="黑体"/>
          <w:b/>
          <w:sz w:val="24"/>
        </w:rPr>
        <w:t>年</w:t>
      </w:r>
      <w:r>
        <w:rPr>
          <w:rFonts w:ascii="黑体" w:hAnsi="黑体" w:eastAsia="黑体"/>
          <w:b/>
          <w:sz w:val="24"/>
          <w:u w:val="single"/>
        </w:rPr>
        <w:t xml:space="preserve">   </w:t>
      </w:r>
      <w:r>
        <w:rPr>
          <w:rFonts w:ascii="黑体" w:hAnsi="黑体" w:eastAsia="黑体"/>
          <w:b/>
          <w:sz w:val="24"/>
        </w:rPr>
        <w:t>月</w:t>
      </w:r>
      <w:r>
        <w:rPr>
          <w:rFonts w:ascii="黑体" w:hAnsi="黑体" w:eastAsia="黑体"/>
          <w:b/>
          <w:sz w:val="24"/>
          <w:u w:val="single"/>
        </w:rPr>
        <w:t xml:space="preserve">   </w:t>
      </w:r>
      <w:r>
        <w:rPr>
          <w:rFonts w:ascii="黑体" w:hAnsi="黑体" w:eastAsia="黑体"/>
          <w:b/>
          <w:sz w:val="24"/>
        </w:rPr>
        <w:t>日                                   共</w:t>
      </w:r>
      <w:r>
        <w:rPr>
          <w:rFonts w:ascii="黑体" w:hAnsi="黑体" w:eastAsia="黑体"/>
          <w:b/>
          <w:sz w:val="24"/>
          <w:u w:val="single"/>
        </w:rPr>
        <w:t xml:space="preserve">  </w:t>
      </w:r>
      <w:r>
        <w:rPr>
          <w:rFonts w:eastAsia="黑体" w:ascii="黑体" w:hAnsi="黑体"/>
          <w:b/>
          <w:sz w:val="24"/>
          <w:u w:val="single"/>
        </w:rPr>
        <w:t xml:space="preserve">8  </w:t>
      </w:r>
      <w:r>
        <w:rPr>
          <w:rFonts w:ascii="黑体" w:hAnsi="黑体" w:eastAsia="黑体"/>
          <w:b/>
          <w:sz w:val="24"/>
        </w:rPr>
        <w:t>页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单选题（每空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 xml:space="preserve">液压系统中的压力取决于（   ），执行元件的运动速度取决于（   ） 。               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流速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流量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负载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压力能</w:t>
      </w:r>
    </w:p>
    <w:p>
      <w:pPr>
        <w:pStyle w:val="Normal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油泵的工作压力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额定压力</w:t>
      </w:r>
      <w:r>
        <w:rPr>
          <w:rFonts w:cs="宋体" w:ascii="宋体" w:hAnsi="宋体"/>
          <w:szCs w:val="21"/>
        </w:rPr>
        <w:t>pr</w:t>
      </w:r>
      <w:r>
        <w:rPr>
          <w:rFonts w:ascii="宋体" w:hAnsi="宋体" w:cs="宋体"/>
          <w:szCs w:val="21"/>
        </w:rPr>
        <w:t>和最高工作压力</w:t>
      </w:r>
      <w:r>
        <w:rPr>
          <w:rFonts w:cs="宋体" w:ascii="宋体" w:hAnsi="宋体"/>
          <w:szCs w:val="21"/>
        </w:rPr>
        <w:t>pmax</w:t>
      </w:r>
      <w:r>
        <w:rPr>
          <w:rFonts w:ascii="宋体" w:hAnsi="宋体" w:cs="宋体"/>
          <w:szCs w:val="21"/>
        </w:rPr>
        <w:t>之间的关系是（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ind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≤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pr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pmax       B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≤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pr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≤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pmax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&lt; pr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≤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pmax       D</w:t>
      </w:r>
      <w:bookmarkStart w:id="0" w:name="OLE_LINK30"/>
      <w:r>
        <w:rPr>
          <w:rFonts w:cs="宋体" w:ascii="宋体" w:hAnsi="宋体"/>
          <w:szCs w:val="21"/>
        </w:rPr>
        <w:t xml:space="preserve">. </w:t>
      </w:r>
      <w:bookmarkEnd w:id="0"/>
      <w:r>
        <w:rPr>
          <w:rFonts w:cs="宋体" w:ascii="宋体" w:hAnsi="宋体"/>
          <w:szCs w:val="21"/>
        </w:rPr>
        <w:t>p &lt; pr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pmax</w:t>
      </w:r>
    </w:p>
    <w:p>
      <w:pPr>
        <w:pStyle w:val="Normal"/>
        <w:ind w:left="420" w:hanging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外啮合齿轮泵作马达用，原进油口改作出油口，原出油口改作进油口，则马达的转向（   ）。</w:t>
      </w:r>
    </w:p>
    <w:p>
      <w:pPr>
        <w:pStyle w:val="Normal"/>
        <w:ind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与作泵时转向相同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与作泵时转向相反</w:t>
      </w:r>
    </w:p>
    <w:p>
      <w:pPr>
        <w:pStyle w:val="Normal"/>
        <w:ind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转向无法确定     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根本转不起来</w:t>
      </w:r>
    </w:p>
    <w:p>
      <w:pPr>
        <w:pStyle w:val="Normal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所示液压系统，要使液压缸能实现差动连接，换向阀应选用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中位机能。</w:t>
      </w:r>
    </w:p>
    <w:p>
      <w:pPr>
        <w:pStyle w:val="Normal"/>
        <w:ind w:firstLine="735"/>
        <w:jc w:val="left"/>
        <w:rPr>
          <w:sz w:val="24"/>
        </w:rPr>
      </w:pPr>
      <w:r>
        <w:rPr>
          <w:rFonts w:cs="宋体" w:ascii="宋体" w:hAnsi="宋体"/>
          <w:szCs w:val="21"/>
        </w:rPr>
        <w:t>A. O</w:t>
      </w:r>
      <w:r>
        <w:rPr>
          <w:rFonts w:ascii="宋体" w:hAnsi="宋体" w:cs="宋体"/>
          <w:szCs w:val="21"/>
        </w:rPr>
        <w:t xml:space="preserve">型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 M</w:t>
      </w:r>
      <w:r>
        <w:rPr>
          <w:rFonts w:ascii="宋体" w:hAnsi="宋体" w:cs="宋体"/>
          <w:szCs w:val="21"/>
        </w:rPr>
        <w:t>型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. Y</w:t>
      </w:r>
      <w:r>
        <w:rPr>
          <w:rFonts w:ascii="宋体" w:hAnsi="宋体" w:cs="宋体"/>
          <w:szCs w:val="21"/>
        </w:rPr>
        <w:t xml:space="preserve">型          </w:t>
      </w:r>
      <w:r>
        <w:rPr>
          <w:rFonts w:cs="宋体" w:ascii="宋体" w:hAnsi="宋体"/>
          <w:szCs w:val="21"/>
        </w:rPr>
        <w:t>D. P</w:t>
      </w:r>
      <w:r>
        <w:rPr>
          <w:rFonts w:ascii="宋体" w:hAnsi="宋体" w:cs="宋体"/>
          <w:szCs w:val="21"/>
        </w:rPr>
        <w:t>型</w:t>
      </w:r>
    </w:p>
    <w:p>
      <w:pPr>
        <w:pStyle w:val="Normal"/>
        <w:tabs>
          <w:tab w:val="clear" w:pos="420"/>
          <w:tab w:val="left" w:pos="0" w:leader="none"/>
          <w:tab w:val="left" w:pos="4675" w:leader="none"/>
        </w:tabs>
        <w:spacing w:lineRule="auto" w:line="360"/>
        <w:ind w:left="82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0235</wp:posOffset>
                </wp:positionH>
                <wp:positionV relativeFrom="paragraph">
                  <wp:posOffset>66675</wp:posOffset>
                </wp:positionV>
                <wp:extent cx="1470025" cy="2226945"/>
                <wp:effectExtent l="5715" t="0" r="8255" b="1270"/>
                <wp:wrapNone/>
                <wp:docPr id="1" name="组合 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880" cy="2226960"/>
                          <a:chOff x="0" y="0"/>
                          <a:chExt cx="1469880" cy="2226960"/>
                        </a:xfrm>
                      </wpg:grpSpPr>
                      <wps:wsp>
                        <wps:cNvSpPr txBox="1"/>
                        <wps:spPr>
                          <a:xfrm>
                            <a:off x="979200" y="0"/>
                            <a:ext cx="2808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608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960" y="1595880"/>
                            <a:ext cx="33228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280" cy="33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760"/>
                              <a:ext cx="9648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36600"/>
                              <a:ext cx="0" cy="285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2424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37840"/>
                              <a:ext cx="0" cy="9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36400"/>
                              <a:ext cx="0" cy="9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10040" y="355680"/>
                            <a:ext cx="0" cy="124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240" y="497160"/>
                            <a:ext cx="0" cy="38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96640"/>
                            <a:ext cx="219600" cy="121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2680"/>
                              <a:ext cx="216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520"/>
                              <a:ext cx="0" cy="116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0" cy="121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174600"/>
                            <a:ext cx="207000" cy="6458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8280" y="132120"/>
                              <a:ext cx="1918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560"/>
                              <a:ext cx="68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32560"/>
                              <a:ext cx="68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96920"/>
                              <a:ext cx="0" cy="79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92960"/>
                              <a:ext cx="0" cy="77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280" y="325440"/>
                              <a:ext cx="1918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426240"/>
                              <a:ext cx="205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0" y="0"/>
                              <a:ext cx="79200" cy="137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28800" y="28800"/>
                                <a:ext cx="13716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"/>
                                <a:ext cx="79200" cy="4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240" y="535320"/>
                              <a:ext cx="102960" cy="32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67000"/>
                              <a:ext cx="102960" cy="22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591120"/>
                              <a:ext cx="102960" cy="32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4240"/>
                              <a:ext cx="102960" cy="21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080" y="606960"/>
                            <a:ext cx="344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06600"/>
                            <a:ext cx="0" cy="161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1251000"/>
                            <a:ext cx="3848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3680" y="1423080"/>
                            <a:ext cx="39168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1480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6243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1066320"/>
                            <a:ext cx="116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720" y="1087200"/>
                            <a:ext cx="72360" cy="64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" y="927000"/>
                            <a:ext cx="26280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06560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5073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378440"/>
                            <a:ext cx="345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370880"/>
                            <a:ext cx="465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2640" y="951120"/>
                            <a:ext cx="100440" cy="104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760"/>
                              <a:ext cx="98280" cy="30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0"/>
                              <a:ext cx="98280" cy="3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040"/>
                              <a:ext cx="98280" cy="20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3880"/>
                              <a:ext cx="98280" cy="20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2800" y="6033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5400"/>
                            <a:ext cx="253440" cy="261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920" y="109800"/>
                            <a:ext cx="146520" cy="22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361440"/>
                            <a:ext cx="7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344960"/>
                            <a:ext cx="42480" cy="4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3622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369080"/>
                            <a:ext cx="882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5853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1" style="position:absolute;margin-left:248.05pt;margin-top:5.25pt;width:115.75pt;height:175.3pt" coordorigin="4961,105" coordsize="2315,35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03;top:105;width:44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1;top:201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8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24" style="position:absolute;left:6753;top:2618;width:523;height:993">
                  <v:oval id="shape_0" ID="椭圆 325" fillcolor="white" stroked="t" o:allowincell="f" style="position:absolute;left:6753;top:2618;width:522;height:5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326" fillcolor="black" stroked="t" o:allowincell="f" style="position:absolute;left:6945;top:2627;width:151;height:166;mso-wrap-style:none;v-text-anchor:middle" type="_x0000_t5">
                    <v:fill o:detectmouseclick="t" type="solid" color2="white"/>
                    <v:stroke color="black" weight="15840" joinstyle="miter" endcap="flat"/>
                    <w10:wrap type="none"/>
                  </v:shape>
                  <v:line id="shape_0" from="7017,3148" to="7017,3597" ID="直线 3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79,3601" to="7240,3601" ID="直线 3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79,3465" to="6779,3611" ID="直线 32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248,3463" to="7248,3609" ID="直线 33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7024,665" to="7024,2622" ID="直线 33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021,888" to="7021,1490" ID="直线 332" stroked="t" o:allowincell="f" style="position:absolute;flip:y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alt="组合 333" style="position:absolute;left:4961;top:3407;width:345;height:190">
                  <v:line id="shape_0" from="4961,3584" to="5301,3584" ID="直线 33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5307,3411" to="5307,3593" ID="直线 33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965,3407" to="4965,3597" ID="直线 33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337" style="position:absolute;left:5593;top:425;width:324;height:971">
                  <v:rect id="shape_0" ID="矩形 338" fillcolor="white" stroked="t" o:allowincell="f" style="position:absolute;left:5606;top:589;width:301;height:322;flip:x;mso-wrap-style:none;v-text-anchor:middle;rotation:90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5593,746" to="5699,746" ID="直线 3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808,746" to="5914,746" ID="直线 34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704,690" to="5704,815" ID="直线 34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808,684" to="5808,805" ID="直线 34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rect id="shape_0" ID="矩形 343" fillcolor="white" stroked="t" o:allowincell="f" style="position:absolute;left:5606;top:893;width:301;height:322;flip:x;mso-wrap-style:none;v-text-anchor:middle;rotation:90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5596,1051" to="5918,1051" ID="直线 344" stroked="t" o:allowincell="f" style="position:absolute;flip:x">
                    <v:stroke color="black" weight="15840" endarrow="block" endarrowwidth="narrow" endarrowlength="medium" joinstyle="miter" endcap="flat"/>
                    <v:fill o:detectmouseclick="t" on="false"/>
                    <w10:wrap type="none"/>
                  </v:line>
                  <v:group id="shape_0" alt="组合 345" style="position:absolute;left:5656;top:425;width:216;height:125">
                    <v:rect id="shape_0" ID="矩形 346" fillcolor="white" stroked="t" o:allowincell="f" style="position:absolute;left:5656;top:425;width:215;height:124;mso-wrap-style:none;v-text-anchor:middle;rotation:270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701,452" to="5825,523" ID="直线 347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5683,1223" to="5844,1273" ID="直线 34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5683,1273" to="5844,1307" ID="直线 34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83,1311" to="5844,1361" ID="直线 350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5683,1363" to="5844,1396" ID="直线 35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133,1061" to="5674,1061" ID="直线 35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140,1060" to="5140,3598" ID="直线 3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354" fillcolor="white" stroked="t" o:allowincell="f" style="position:absolute;left:5689;top:2075;width:605;height:388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691,2346" to="6307,2352" ID="直线 355" stroked="t" o:allowincell="f" style="position:absolute;flip:x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6446,2436" to="6446,2663" ID="直线 3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03,2663" to="6431,2663" ID="直线 3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358" fillcolor="white" stroked="t" o:allowincell="f" style="position:absolute;left:5905;top:1784;width:182;height:284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ID="自选图形 359" fillcolor="black" stroked="t" o:allowincell="f" style="position:absolute;left:5940;top:1817;width:113;height:101;flip:x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5809,1565" to="6222,1759" ID="直线 360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5991,1783" to="6424,1783" ID="直线 36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006,2479" to="6006,2657" ID="直线 3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47,2276" to="5690,2276" ID="直线 3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89,2264" to="7021,2264" ID="直线 3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组合 365" style="position:absolute;left:5910;top:1603;width:157;height:163">
                  <v:line id="shape_0" from="5910,1683" to="6064,1731" ID="直线 36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5912,1603" to="6066,1652" ID="直线 36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5913,1653" to="6067,1684" ID="直线 3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913,1735" to="6067,1766" ID="直线 3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942,1055" to="6438,1055" ID="直线 37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oval id="shape_0" ID="椭圆 371" stroked="t" o:allowincell="f" style="position:absolute;left:6226;top:255;width:398;height:410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line id="shape_0" from="6306,278" to="6536,632" ID="直线 372" stroked="t" o:allowincell="f" style="position:absolute;flip: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6426,674" to="6426,1783" ID="直线 37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oval id="shape_0" ID="椭圆 374" fillcolor="red" stroked="t" o:allowincell="f" style="position:absolute;left:6987;top:2223;width:66;height:7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375" fillcolor="red" stroked="t" o:allowincell="f" style="position:absolute;left:5109;top:2250;width:55;height:5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6295,2261" to="6433,2436" ID="直线 3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ID="椭圆 377" fillcolor="black" stroked="t" o:allowincell="f" style="position:absolute;left:6397;top:1027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920</wp:posOffset>
                </wp:positionH>
                <wp:positionV relativeFrom="paragraph">
                  <wp:posOffset>170815</wp:posOffset>
                </wp:positionV>
                <wp:extent cx="1651000" cy="2543810"/>
                <wp:effectExtent l="8255" t="8890" r="0" b="0"/>
                <wp:wrapNone/>
                <wp:docPr id="2" name="组合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2543760"/>
                          <a:chOff x="0" y="0"/>
                          <a:chExt cx="1650960" cy="2543760"/>
                        </a:xfrm>
                      </wpg:grpSpPr>
                      <wps:wsp>
                        <wps:cNvSpPr/>
                        <wps:spPr>
                          <a:xfrm>
                            <a:off x="221040" y="0"/>
                            <a:ext cx="88020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0"/>
                            <a:ext cx="0" cy="400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00520"/>
                            <a:ext cx="9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1440"/>
                            <a:ext cx="4374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808200"/>
                            <a:ext cx="0" cy="35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0" y="815400"/>
                            <a:ext cx="0" cy="35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811440"/>
                            <a:ext cx="4374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808200"/>
                            <a:ext cx="217800" cy="35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440" y="818640"/>
                            <a:ext cx="254520" cy="356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0720"/>
                            <a:ext cx="1320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73960"/>
                            <a:ext cx="1320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00680"/>
                            <a:ext cx="0" cy="200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406440"/>
                            <a:ext cx="0" cy="19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598320"/>
                            <a:ext cx="346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596160"/>
                            <a:ext cx="330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596160"/>
                            <a:ext cx="0" cy="21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58752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179720"/>
                            <a:ext cx="0" cy="330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181160"/>
                            <a:ext cx="0" cy="26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511280"/>
                            <a:ext cx="27432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532160"/>
                            <a:ext cx="74160" cy="79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795680"/>
                            <a:ext cx="0" cy="29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1880" y="1357560"/>
                            <a:ext cx="22608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"/>
                              <a:ext cx="226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520"/>
                              <a:ext cx="0" cy="9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0"/>
                              <a:ext cx="0" cy="95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1978560"/>
                            <a:ext cx="21708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217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5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0" cy="124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00" y="2224440"/>
                            <a:ext cx="5659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9" style="position:absolute;margin-left:29.55pt;margin-top:13.45pt;width:130pt;height:200.3pt" coordorigin="591,269" coordsize="2600,4006">
                <v:rect id="shape_0" ID="矩形 380" fillcolor="white" stroked="t" o:allowincell="f" style="position:absolute;left:940;top:269;width:1385;height:63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633,269" to="1633,899" ID="直线 38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33,585" to="3191,585" ID="直线 38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383" fillcolor="white" stroked="t" o:allowincell="f" style="position:absolute;left:592;top:1547;width:688;height:559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089,1541" to="1089,2100" ID="直线 384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785,1553" to="785,2111" ID="直线 385" stroked="t" o:allowincell="f" style="position:absolute;flip: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rect id="shape_0" ID="矩形 386" fillcolor="white" stroked="t" o:allowincell="f" style="position:absolute;left:1983;top:1547;width:688;height:55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2157,1541" to="2499,2100" ID="直线 387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2111,1558" to="2511,2118" ID="直线 388" stroked="t" o:allowincell="f" style="position:absolute;flip: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593,1545" to="2671,1545" ID="直线 3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93,2117" to="2671,2117" ID="直线 3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9,900" to="969,1214" ID="直线 3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293,909" to="2293,1221" ID="直线 3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56,1211" to="1501,1211" ID="直线 39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783,1208" to="2302,1208" ID="直线 39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89,1208" to="1489,1539" ID="直线 3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80,1194" to="1780,1546" ID="直线 3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89,2127" to="1489,2647" ID="直线 3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83,2129" to="1783,2547" ID="直线 3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ID="椭圆 399" fillcolor="white" stroked="t" o:allowincell="f" style="position:absolute;left:1273;top:2649;width:431;height:447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ID="自选图形 400" fillcolor="black" stroked="t" o:allowincell="f" style="position:absolute;left:1426;top:2682;width:116;height:125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1489,3097" to="1489,3558" ID="直线 4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组合 402" style="position:absolute;left:1603;top:2407;width:355;height:154">
                  <v:line id="shape_0" from="1603,2558" to="1958,2558" ID="直线 40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16,2411" to="1616,2561" ID="直线 40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946,2407" to="1946,2556" ID="直线 4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406" style="position:absolute;left:1312;top:3385;width:341;height:197">
                  <v:line id="shape_0" from="1312,3568" to="1653,3568" ID="直线 40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12,3385" to="1312,3582" ID="直线 4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54,3385" to="1654,3580" ID="直线 4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02;top:3772;width:89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675" w:leader="none"/>
        </w:tabs>
        <w:spacing w:lineRule="auto" w:line="360"/>
        <w:ind w:left="8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4675" w:leader="none"/>
        </w:tabs>
        <w:spacing w:lineRule="auto" w:line="360"/>
        <w:ind w:left="8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4675" w:leader="none"/>
        </w:tabs>
        <w:spacing w:lineRule="auto" w:line="360"/>
        <w:ind w:left="825" w:firstLine="5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4675" w:leader="none"/>
        </w:tabs>
        <w:spacing w:lineRule="auto" w:line="360"/>
        <w:ind w:left="825" w:firstLine="5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4675" w:leader="none"/>
        </w:tabs>
        <w:spacing w:lineRule="auto" w:line="360"/>
        <w:ind w:left="825" w:firstLine="5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4675" w:leader="none"/>
        </w:tabs>
        <w:spacing w:lineRule="auto" w:line="360"/>
        <w:ind w:left="825" w:firstLine="5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4675" w:leader="none"/>
        </w:tabs>
        <w:spacing w:lineRule="auto" w:line="360"/>
        <w:ind w:left="825" w:firstLine="5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4675" w:leader="none"/>
        </w:tabs>
        <w:spacing w:lineRule="auto" w:line="360"/>
        <w:ind w:left="825" w:firstLine="568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1570</wp:posOffset>
                </wp:positionH>
                <wp:positionV relativeFrom="paragraph">
                  <wp:posOffset>-1905</wp:posOffset>
                </wp:positionV>
                <wp:extent cx="601345" cy="28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22.7pt;mso-wrap-distance-left:9.05pt;mso-wrap-distance-right:9.05pt;mso-wrap-distance-top:0pt;mso-wrap-distance-bottom:0pt;margin-top:-0.15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图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426" w:hanging="1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所示回路中，</w:t>
      </w:r>
      <w:r>
        <w:rPr>
          <w:rFonts w:ascii="宋体" w:hAnsi="宋体" w:cs="宋体"/>
          <w:szCs w:val="21"/>
        </w:rPr>
        <w:t>溢流阀的调定压力为</w:t>
      </w:r>
      <w:r>
        <w:rPr>
          <w:rFonts w:cs="宋体" w:ascii="宋体" w:hAnsi="宋体"/>
          <w:szCs w:val="21"/>
        </w:rPr>
        <w:t xml:space="preserve">4 </w:t>
      </w:r>
      <w:r>
        <w:rPr>
          <w:rFonts w:cs="宋体" w:ascii="宋体" w:hAnsi="宋体"/>
          <w:szCs w:val="21"/>
        </w:rPr>
        <w:t>MPa</w:t>
      </w:r>
      <w:r>
        <w:rPr>
          <w:rFonts w:ascii="宋体" w:hAnsi="宋体" w:cs="宋体"/>
          <w:szCs w:val="21"/>
        </w:rPr>
        <w:t>。当</w:t>
      </w:r>
      <w:r>
        <w:rPr>
          <w:rFonts w:ascii="宋体" w:hAnsi="宋体" w:cs="宋体"/>
          <w:szCs w:val="21"/>
        </w:rPr>
        <w:t>电磁铁</w:t>
      </w:r>
      <w:r>
        <w:rPr>
          <w:rFonts w:cs="宋体" w:ascii="宋体" w:hAnsi="宋体"/>
          <w:szCs w:val="21"/>
        </w:rPr>
        <w:t>DT</w:t>
      </w:r>
      <w:r>
        <w:rPr>
          <w:rFonts w:ascii="宋体" w:hAnsi="宋体" w:cs="宋体"/>
          <w:szCs w:val="21"/>
        </w:rPr>
        <w:t>通</w:t>
      </w:r>
      <w:r>
        <w:rPr>
          <w:rFonts w:ascii="宋体" w:hAnsi="宋体" w:cs="宋体"/>
          <w:szCs w:val="21"/>
        </w:rPr>
        <w:t>电且负载</w:t>
      </w:r>
      <w:r>
        <w:rPr>
          <w:rFonts w:ascii="宋体" w:hAnsi="宋体" w:cs="宋体"/>
          <w:szCs w:val="21"/>
        </w:rPr>
        <w:t>压力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MPa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压力表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读数为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auto" w:line="360"/>
        <w:ind w:left="378" w:firstLine="46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0         B. 2</w:t>
      </w:r>
      <w:r>
        <w:rPr>
          <w:rFonts w:cs="宋体" w:ascii="宋体" w:hAnsi="宋体"/>
          <w:szCs w:val="21"/>
        </w:rPr>
        <w:t xml:space="preserve"> MPa</w:t>
      </w:r>
      <w:r>
        <w:rPr>
          <w:rFonts w:cs="宋体" w:ascii="宋体" w:hAnsi="宋体"/>
          <w:szCs w:val="21"/>
        </w:rPr>
        <w:t xml:space="preserve">         C. </w:t>
      </w:r>
      <w:r>
        <w:rPr>
          <w:rFonts w:cs="宋体" w:ascii="宋体" w:hAnsi="宋体"/>
          <w:szCs w:val="21"/>
        </w:rPr>
        <w:t>4 MPa</w:t>
      </w:r>
      <w:r>
        <w:rPr>
          <w:rFonts w:cs="宋体" w:ascii="宋体" w:hAnsi="宋体"/>
          <w:szCs w:val="21"/>
        </w:rPr>
        <w:t xml:space="preserve">         D. </w:t>
      </w:r>
      <w:r>
        <w:rPr>
          <w:rFonts w:ascii="宋体" w:hAnsi="宋体" w:cs="宋体"/>
          <w:szCs w:val="21"/>
        </w:rPr>
        <w:t>不能确定</w:t>
      </w:r>
    </w:p>
    <w:p>
      <w:pPr>
        <w:pStyle w:val="Normal"/>
        <w:spacing w:lineRule="auto" w:line="360"/>
        <w:ind w:left="426" w:hanging="1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所示回路中，阀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的调定压力为</w:t>
      </w:r>
      <w:r>
        <w:rPr>
          <w:rFonts w:cs="宋体" w:ascii="宋体" w:hAnsi="宋体"/>
          <w:szCs w:val="21"/>
        </w:rPr>
        <w:t>4 MPa</w:t>
      </w:r>
      <w:r>
        <w:rPr>
          <w:rFonts w:ascii="宋体" w:hAnsi="宋体" w:cs="宋体"/>
          <w:szCs w:val="21"/>
        </w:rPr>
        <w:t>，阀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调定压力为</w:t>
      </w:r>
      <w:r>
        <w:rPr>
          <w:rFonts w:cs="宋体" w:ascii="宋体" w:hAnsi="宋体"/>
          <w:szCs w:val="21"/>
        </w:rPr>
        <w:t>6 MPa</w:t>
      </w:r>
      <w:r>
        <w:rPr>
          <w:rFonts w:ascii="宋体" w:hAnsi="宋体" w:cs="宋体"/>
          <w:szCs w:val="21"/>
        </w:rPr>
        <w:t>。当调定压力为</w:t>
      </w:r>
      <w:r>
        <w:rPr>
          <w:rFonts w:cs="宋体" w:ascii="宋体" w:hAnsi="宋体"/>
          <w:szCs w:val="21"/>
        </w:rPr>
        <w:t>10 MPa</w:t>
      </w:r>
      <w:r>
        <w:rPr>
          <w:rFonts w:ascii="宋体" w:hAnsi="宋体" w:cs="宋体"/>
          <w:szCs w:val="21"/>
        </w:rPr>
        <w:t>的溢流阀处于溢流状态时，回路的二次压力</w:t>
      </w:r>
      <w:r>
        <w:rPr>
          <w:rFonts w:cs="宋体" w:ascii="宋体" w:hAnsi="宋体"/>
          <w:szCs w:val="21"/>
        </w:rPr>
        <w:t>p2</w:t>
      </w:r>
      <w:r>
        <w:rPr>
          <w:rFonts w:ascii="宋体" w:hAnsi="宋体" w:cs="宋体"/>
          <w:szCs w:val="21"/>
        </w:rPr>
        <w:t>为（   ）。</w:t>
      </w:r>
    </w:p>
    <w:p>
      <w:pPr>
        <w:pStyle w:val="Normal"/>
        <w:spacing w:lineRule="auto" w:line="360"/>
        <w:ind w:firstLine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10 MPa        B. 6 MPa        C. 4 MPa        D. 0</w:t>
      </w:r>
    </w:p>
    <w:p>
      <w:pPr>
        <w:pStyle w:val="Normal"/>
        <w:spacing w:lineRule="auto" w:line="360"/>
        <w:ind w:firstLine="73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546" w:firstLine="154"/>
        <w:rPr>
          <w:rFonts w:ascii="宋体" w:hAnsi="宋体" w:cs="宋体"/>
          <w:b/>
          <w:b/>
          <w:bCs/>
          <w:sz w:val="24"/>
          <w:szCs w:val="21"/>
          <w:lang w:val="en-US" w:eastAsia="en-US"/>
        </w:rPr>
      </w:pPr>
      <w:r>
        <w:rPr>
          <w:rFonts w:cs="宋体" w:ascii="宋体" w:hAnsi="宋体"/>
          <w:b/>
          <w:bCs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1250</wp:posOffset>
                </wp:positionH>
                <wp:positionV relativeFrom="paragraph">
                  <wp:posOffset>201930</wp:posOffset>
                </wp:positionV>
                <wp:extent cx="1990090" cy="1973580"/>
                <wp:effectExtent l="8255" t="0" r="0" b="0"/>
                <wp:wrapNone/>
                <wp:docPr id="4" name="组合 5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973520"/>
                          <a:chOff x="0" y="0"/>
                          <a:chExt cx="1990080" cy="1973520"/>
                        </a:xfrm>
                      </wpg:grpSpPr>
                      <wps:wsp>
                        <wps:cNvSpPr txBox="1"/>
                        <wps:spPr>
                          <a:xfrm>
                            <a:off x="1266120" y="353520"/>
                            <a:ext cx="355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4400" y="0"/>
                            <a:ext cx="3556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509760"/>
                            <a:ext cx="0" cy="87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693440"/>
                            <a:ext cx="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51200"/>
                            <a:ext cx="276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836360"/>
                            <a:ext cx="0" cy="124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835640"/>
                            <a:ext cx="0" cy="124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74120"/>
                            <a:ext cx="31356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560" cy="32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9720"/>
                              <a:ext cx="71280" cy="88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95320" y="1207080"/>
                            <a:ext cx="2552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211040"/>
                            <a:ext cx="373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066680"/>
                            <a:ext cx="3650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257480"/>
                            <a:ext cx="370800" cy="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353960"/>
                            <a:ext cx="504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483920"/>
                            <a:ext cx="32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353960"/>
                            <a:ext cx="0" cy="13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0760" y="953280"/>
                            <a:ext cx="99000" cy="10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6680"/>
                              <a:ext cx="99000" cy="3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360"/>
                              <a:ext cx="99000" cy="2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0"/>
                              <a:ext cx="99000" cy="3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9000" cy="2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360" y="513720"/>
                            <a:ext cx="1800" cy="145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965240"/>
                            <a:ext cx="242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183636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83636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698400"/>
                            <a:ext cx="0" cy="30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840" y="738000"/>
                            <a:ext cx="318600" cy="20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8440"/>
                              <a:ext cx="318600" cy="14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3880" y="0"/>
                              <a:ext cx="54000" cy="201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02240"/>
                                <a:ext cx="540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0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80" y="3600"/>
                              <a:ext cx="52560" cy="2019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102240"/>
                                <a:ext cx="5256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256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4000" y="58320"/>
                            <a:ext cx="10180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58320"/>
                            <a:ext cx="0" cy="464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290880"/>
                            <a:ext cx="104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85120"/>
                            <a:ext cx="316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410760"/>
                            <a:ext cx="27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59760"/>
                            <a:ext cx="5724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51920"/>
                            <a:ext cx="5724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250920"/>
                            <a:ext cx="5724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5676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45972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186920"/>
                            <a:ext cx="3636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177920"/>
                            <a:ext cx="3636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40" y="1213560"/>
                            <a:ext cx="13860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3" style="position:absolute;margin-left:287.5pt;margin-top:15.9pt;width:156.7pt;height:155.35pt" coordorigin="5750,318" coordsize="3134,3107">
                <v:shape id="shape_0" fillcolor="white" stroked="f" o:allowincell="f" style="position:absolute;left:7744;top:875;width:55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4;top:318;width:55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99,1121" to="5999,2495" ID="直线 53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999,2985" to="5999,3383" ID="直线 5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80,3391" to="6215,3391" ID="直线 53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80,3210" to="5780,3405" ID="直线 5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16,3209" to="6216,3404" ID="直线 5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组合 541" style="position:absolute;left:5750;top:2482;width:494;height:515">
                  <v:oval id="shape_0" ID="椭圆 542" fillcolor="white" stroked="t" o:allowincell="f" style="position:absolute;left:5750;top:2482;width:493;height:514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 id="shape_0" ID="自选图形 543" fillcolor="black" stroked="t" o:allowincell="f" style="position:absolute;left:5943;top:2497;width:111;height:138;mso-wrap-style:none;v-text-anchor:middle" type="_x0000_t5">
                    <v:fill o:detectmouseclick="t" type="solid" color2="white"/>
                    <v:stroke color="black" weight="15840" joinstyle="miter" endcap="flat"/>
                    <w10:wrap type="none"/>
                  </v:shape>
                </v:group>
                <v:line id="shape_0" from="7160,2219" to="7561,2220" ID="直线 54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999,2225" to="6586,2225" ID="直线 5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546" fillcolor="white" stroked="t" o:allowincell="f" style="position:absolute;left:6578;top:1998;width:574;height:437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6568,2298" to="7151,2306" ID="直线 547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6362,2450" to="6369,2641" ID="直线 54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362,2655" to="6869,2655" ID="直线 54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865,2450" to="6865,2660" ID="直线 55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group id="shape_0" alt="组合 551" style="position:absolute;left:6822;top:1819;width:155;height:172">
                  <v:line id="shape_0" from="6822,1940" to="6977,1991" ID="直线 55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2,1905" to="6977,1938" ID="直线 55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2,1853" to="6977,1904" ID="直线 5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2,1819" to="6977,1852" ID="直线 55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565,1127" to="7567,3412" ID="直线 5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76,3413" to="7757,3413" ID="直线 5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65,3210" to="7765,3425" ID="直线 5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75,3210" to="7375,3425" ID="直线 5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62,1418" to="7562,1902" ID="直线 56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alt="组合 561" style="position:absolute;left:7348;top:1480;width:501;height:323">
                  <v:line id="shape_0" from="7348,1525" to="7849,1758" ID="直线 562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group id="shape_0" alt="组合 563" style="position:absolute;left:7621;top:1480;width:85;height:317">
                    <v:rect id="shape_0" ID="弧形 564" coordsize="10800,10800" path="l0,21600xee" stroked="t" o:allowincell="f" style="position:absolute;left:7622;top:1641;width:84;height:156;flip:xy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弧形 565" coordsize="10800,10800" path="l0,21600xee" stroked="t" o:allowincell="f" style="position:absolute;left:7622;top:1480;width:84;height:156;flip:x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group id="shape_0" alt="组合 566" style="position:absolute;left:7410;top:1484;width:83;height:319">
                    <v:rect id="shape_0" ID="弧形 567" coordsize="10800,10800" path="l0,21600xee" stroked="t" o:allowincell="f" style="position:absolute;left:7412;top:1647;width:82;height:156;flip:x;mso-wrap-style:none;v-text-anchor:middle;rotation:180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弧形 568" coordsize="10800,10800" path="l0,21600xee" stroked="t" o:allowincell="f" style="position:absolute;left:7412;top:1486;width:82;height:156;flip:xy;mso-wrap-style:none;v-text-anchor:middle;rotation:180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</v:group>
                <v:rect id="shape_0" ID="矩形 569" fillcolor="white" stroked="t" o:allowincell="f" style="position:absolute;left:5977;top:410;width:1602;height:73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6581,410" to="6581,1140" ID="直线 5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81,776" to="8227,776" ID="直线 5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70,767" to="8767,769" ID="直线 57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754,965" to="8188,966" ID="直线 573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5873,412" to="5962,515" ID="直线 5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6,557" to="5965,660" ID="直线 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9,713" to="5968,816" ID="直线 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0,880" to="5959,984" ID="直线 5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0,1042" to="5959,1146" ID="直线 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ID="椭圆 579" fillcolor="red" stroked="t" o:allowincell="f" style="position:absolute;left:7538;top:2187;width:56;height:6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580" fillcolor="red" stroked="t" o:allowincell="f" style="position:absolute;left:5970;top:2173;width:56;height:6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6356,2229" to="6573,2449" ID="直线 581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805</wp:posOffset>
                </wp:positionH>
                <wp:positionV relativeFrom="paragraph">
                  <wp:posOffset>142240</wp:posOffset>
                </wp:positionV>
                <wp:extent cx="2642235" cy="2033905"/>
                <wp:effectExtent l="0" t="0" r="0" b="1905"/>
                <wp:wrapNone/>
                <wp:docPr id="5" name="组合 5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2034000"/>
                          <a:chOff x="0" y="0"/>
                          <a:chExt cx="2642400" cy="2034000"/>
                        </a:xfrm>
                      </wpg:grpSpPr>
                      <wps:wsp>
                        <wps:cNvSpPr txBox="1"/>
                        <wps:spPr>
                          <a:xfrm>
                            <a:off x="602640" y="46440"/>
                            <a:ext cx="4744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阀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45720"/>
                            <a:ext cx="4719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阀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228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880" y="137880"/>
                            <a:ext cx="3715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565200"/>
                            <a:ext cx="307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562680"/>
                            <a:ext cx="4978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564480"/>
                            <a:ext cx="605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462320"/>
                            <a:ext cx="294480" cy="30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474560"/>
                            <a:ext cx="85680" cy="9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768320"/>
                            <a:ext cx="0" cy="261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2027520"/>
                            <a:ext cx="25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948680"/>
                            <a:ext cx="0" cy="8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948680"/>
                            <a:ext cx="0" cy="8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45720"/>
                            <a:ext cx="0" cy="1414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181440"/>
                            <a:ext cx="0" cy="348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441360"/>
                            <a:ext cx="385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66280"/>
                            <a:ext cx="384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673200"/>
                            <a:ext cx="756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69408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2200" y="488880"/>
                            <a:ext cx="10800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3312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39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39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6480" y="44064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4208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19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563400"/>
                            <a:ext cx="327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551160"/>
                            <a:ext cx="259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472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299240"/>
                            <a:ext cx="589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166040"/>
                            <a:ext cx="394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299240"/>
                            <a:ext cx="502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294920"/>
                            <a:ext cx="0" cy="15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450440"/>
                            <a:ext cx="157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1379880"/>
                            <a:ext cx="0" cy="75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379880"/>
                            <a:ext cx="0" cy="74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360080"/>
                            <a:ext cx="401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40904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560960"/>
                            <a:ext cx="311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43064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0120" y="1024920"/>
                            <a:ext cx="118800" cy="135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40" y="25920"/>
                              <a:ext cx="11556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0"/>
                              <a:ext cx="115560" cy="2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94680"/>
                              <a:ext cx="11556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5880"/>
                              <a:ext cx="115560" cy="2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12160" y="1303560"/>
                            <a:ext cx="10656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56880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442080"/>
                            <a:ext cx="385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566280"/>
                            <a:ext cx="38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673560"/>
                            <a:ext cx="756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694800"/>
                            <a:ext cx="7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240" y="489600"/>
                            <a:ext cx="10800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3312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39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39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1000" y="44136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442080"/>
                            <a:ext cx="324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8211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56952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8960" y="297360"/>
                            <a:ext cx="118800" cy="13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0" y="25920"/>
                              <a:ext cx="11556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5560" cy="2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5040"/>
                              <a:ext cx="11556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65880"/>
                              <a:ext cx="115560" cy="2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080" y="300240"/>
                            <a:ext cx="118800" cy="13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" y="26280"/>
                              <a:ext cx="11556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5560" cy="2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5400"/>
                              <a:ext cx="11556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66240"/>
                              <a:ext cx="115560" cy="2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960" y="1278720"/>
                            <a:ext cx="266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4" style="position:absolute;margin-left:37.15pt;margin-top:11.2pt;width:208.05pt;height:160.1pt" coordorigin="743,224" coordsize="4161,3202">
                <v:shape id="shape_0" fillcolor="white" stroked="f" o:allowincell="f" style="position:absolute;left:1692;top:297;width:74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阀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1;top:296;width:742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阀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;top:224;width:522;height:1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441;width:584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5,1114" to="1749,1114" ID="直线 5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26,1110" to="3109,1112" ID="直线 59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715,1113" to="4667,1113" ID="直线 5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ID="椭圆 592" fillcolor="white" stroked="t" o:allowincell="f" style="position:absolute;left:1018;top:2527;width:463;height:473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ID="自选图形 593" fillcolor="black" stroked="t" o:allowincell="f" style="position:absolute;left:1185;top:2546;width:134;height:152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1251,3009" to="1251,3419" ID="直线 59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42,3417" to="1450,3417" ID="直线 5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48,3293" to="1048,3426" ID="直线 5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50,3293" to="1450,3426" ID="直线 5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54,296" to="1254,2522" ID="直线 59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255,510" to="1255,1058" ID="直线 599" stroked="t" o:allowincell="f" style="position:absolute;flip:y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rect id="shape_0" ID="矩形 600" fillcolor="white" stroked="t" o:allowincell="f" style="position:absolute;left:1716;top:919;width:606;height:388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720,1116" to="2325,1116" ID="直线 601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2512,1284" to="2523,1514" ID="直线 6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32,1317" to="2032,1518" ID="直线 60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alt="组合 604" style="position:absolute;left:2526;top:994;width:170;height:62">
                  <v:line id="shape_0" from="2526,1046" to="2695,1046" ID="直线 6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27,994" to="2527,1056" ID="直线 6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696,994" to="2696,1056" ID="直线 60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2313,918" to="2613,918" ID="直线 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5,920" to="2615,1053" ID="直线 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3,1515" to="2521,1515" ID="直线 6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78,1111" to="4493,1111" ID="直线 611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oval id="shape_0" ID="椭圆 612" fillcolor="black" stroked="t" o:allowincell="f" style="position:absolute;left:4531;top:1092;width:40;height:36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ID="椭圆 613" fillcolor="black" stroked="t" o:allowincell="f" style="position:absolute;left:1233;top:1086;width:42;height:42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line id="shape_0" from="1267,2270" to="2194,2270" ID="直线 6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615" fillcolor="white" stroked="t" o:allowincell="f" style="position:absolute;left:2196;top:2060;width:620;height:418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2817,2270" to="3608,2270" ID="直线 6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9,2263" to="3609,2499" ID="直线 6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79,2508" to="3726,2508" ID="直线 6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86,2397" to="3486,2515" ID="直线 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27,2397" to="3727,2514" ID="直线 6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95,2366" to="2826,2366" ID="直线 621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2016,2443" to="2016,2674" ID="直线 6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16,2682" to="2505,2686" ID="直线 6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02,2477" to="2502,2678" ID="直线 6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alt="组合 625" style="position:absolute;left:2397;top:1838;width:186;height:213">
                  <v:line id="shape_0" from="2399,1879" to="2580,1943" ID="直线 62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2,1838" to="2583,1880" ID="直线 6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2,1987" to="2583,2051" ID="直线 62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7,1942" to="2578,1984" ID="直线 6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022,2277" to="2189,2435" ID="直线 63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25,1120" to="2511,1277" ID="直线 6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632" fillcolor="white" stroked="t" o:allowincell="f" style="position:absolute;left:3113;top:920;width:606;height:388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118,1116" to="3722,1116" ID="直线 633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3909,1285" to="3920,1516" ID="直线 6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9,1318" to="3429,1518" ID="直线 6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alt="组合 636" style="position:absolute;left:3923;top:995;width:169;height:62">
                  <v:line id="shape_0" from="3923,1047" to="4092,1047" ID="直线 6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924,995" to="3924,1057" ID="直线 63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093,995" to="4093,1057" ID="直线 6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3705,919" to="4006,919" ID="直线 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4,920" to="4008,1053" ID="直线 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0,1517" to="3918,1517" ID="直线 6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22,1121" to="3908,1278" ID="直线 6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alt="组合 644" style="position:absolute;left:1954;top:692;width:187;height:214">
                  <v:line id="shape_0" from="1957,733" to="2138,797" ID="直线 64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4,692" to="2135,734" ID="直线 64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4,842" to="2135,906" ID="直线 64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9,796" to="2140,838" ID="直线 64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组合 649" style="position:absolute;left:3367;top:697;width:186;height:214">
                  <v:line id="shape_0" from="3370,738" to="3551,802" ID="直线 65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7,697" to="3548,739" ID="直线 65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7,847" to="3548,911" ID="直线 65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72,801" to="3553,843" ID="直线 65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ID="椭圆 654" fillcolor="black" stroked="t" o:allowincell="f" style="position:absolute;left:1231;top:2238;width:41;height:43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544" w:firstLine="245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544" w:firstLine="2452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ind w:left="544" w:firstLine="2452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spacing w:lineRule="auto" w:line="360"/>
        <w:ind w:left="546" w:firstLine="6942"/>
        <w:rPr>
          <w:b/>
          <w:b/>
          <w:bCs/>
          <w:sz w:val="24"/>
          <w:vertAlign w:val="subscript"/>
        </w:rPr>
      </w:pPr>
      <w:r>
        <w:rPr>
          <w:rFonts w:eastAsia="Times New Roman"/>
          <w:b/>
          <w:bCs/>
          <w:sz w:val="24"/>
          <w:vertAlign w:val="subscript"/>
        </w:rPr>
        <w:t xml:space="preserve">  </w:t>
      </w:r>
    </w:p>
    <w:p>
      <w:pPr>
        <w:pStyle w:val="Normal"/>
        <w:spacing w:lineRule="auto" w:line="360"/>
        <w:ind w:left="546" w:hanging="6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spacing w:lineRule="auto" w:line="360"/>
        <w:ind w:left="3780" w:first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</w:t>
      </w:r>
    </w:p>
    <w:p>
      <w:pPr>
        <w:pStyle w:val="Normal"/>
        <w:spacing w:lineRule="auto" w:line="360"/>
        <w:ind w:left="546" w:hanging="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546" w:firstLine="2514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835</wp:posOffset>
                </wp:positionH>
                <wp:positionV relativeFrom="paragraph">
                  <wp:posOffset>239395</wp:posOffset>
                </wp:positionV>
                <wp:extent cx="601345" cy="288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22.7pt;mso-wrap-distance-left:9.05pt;mso-wrap-distance-right:9.05pt;mso-wrap-distance-top:0pt;mso-wrap-distance-bottom:0pt;margin-top:18.85pt;mso-position-vertical-relative:text;margin-left: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图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2080</wp:posOffset>
                </wp:positionH>
                <wp:positionV relativeFrom="paragraph">
                  <wp:posOffset>239395</wp:posOffset>
                </wp:positionV>
                <wp:extent cx="601345" cy="288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22.7pt;mso-wrap-distance-left:9.05pt;mso-wrap-distance-right:9.05pt;mso-wrap-distance-top:0pt;mso-wrap-distance-bottom:0pt;margin-top:18.85pt;mso-position-vertical-relative:text;margin-left:3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图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38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ind w:left="454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所示的调速回路，节流阀处于节流调速工况。不计系统泄漏及溢流阀的调压偏差，当节流阀开口不变时，若负载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增大，</w:t>
      </w:r>
      <w:r>
        <w:rPr>
          <w:rFonts w:ascii="宋体" w:hAnsi="宋体" w:cs="宋体"/>
          <w:szCs w:val="21"/>
        </w:rPr>
        <w:t>活塞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运动速度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 xml:space="preserve">（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181"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增大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减小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基本不变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可能增大也可能减小</w:t>
      </w:r>
    </w:p>
    <w:p>
      <w:pPr>
        <w:pStyle w:val="Normal"/>
        <w:spacing w:lineRule="auto" w:line="360"/>
        <w:ind w:left="525" w:hanging="21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 </w:t>
      </w:r>
      <w:r>
        <w:rPr>
          <w:rFonts w:ascii="宋体" w:hAnsi="宋体" w:cs="宋体"/>
          <w:szCs w:val="21"/>
        </w:rPr>
        <w:t>在图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所示的系统中，当施加某一恒定负载</w:t>
      </w:r>
      <w:r>
        <w:rPr>
          <w:rFonts w:cs="宋体" w:ascii="宋体" w:hAnsi="宋体"/>
          <w:szCs w:val="21"/>
        </w:rPr>
        <w:t>MM</w:t>
      </w:r>
      <w:r>
        <w:rPr>
          <w:rFonts w:ascii="宋体" w:hAnsi="宋体" w:cs="宋体"/>
          <w:szCs w:val="21"/>
        </w:rPr>
        <w:t>时，其引起主油路的压力未达到溢流阀调整压力</w:t>
      </w:r>
      <w:r>
        <w:rPr>
          <w:rFonts w:cs="宋体" w:ascii="宋体" w:hAnsi="宋体"/>
          <w:szCs w:val="21"/>
        </w:rPr>
        <w:t>pY</w:t>
      </w:r>
      <w:r>
        <w:rPr>
          <w:rFonts w:ascii="宋体" w:hAnsi="宋体" w:cs="宋体"/>
          <w:szCs w:val="21"/>
        </w:rPr>
        <w:t>，则在进行调速时（   ）。</w:t>
      </w:r>
    </w:p>
    <w:p>
      <w:pPr>
        <w:pStyle w:val="Normal"/>
        <w:spacing w:lineRule="auto" w:line="360"/>
        <w:ind w:firstLine="79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马达输出功率为恒定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马达输出扭矩随液压泵排量的增大而减小   </w:t>
      </w:r>
    </w:p>
    <w:p>
      <w:pPr>
        <w:pStyle w:val="Normal"/>
        <w:spacing w:lineRule="auto" w:line="360"/>
        <w:ind w:firstLine="79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主油路的工作压力随液压泵排量的增大而减小</w:t>
      </w:r>
    </w:p>
    <w:p>
      <w:pPr>
        <w:pStyle w:val="Normal"/>
        <w:spacing w:lineRule="auto" w:line="360"/>
        <w:ind w:firstLine="79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液压马达输出功率随液压泵排量的增大而增大</w:t>
      </w:r>
    </w:p>
    <w:p>
      <w:pPr>
        <w:pStyle w:val="Normal"/>
        <w:spacing w:lineRule="auto" w:line="360"/>
        <w:ind w:left="482" w:hanging="2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 </w:t>
      </w:r>
      <w:r>
        <w:rPr>
          <w:rFonts w:ascii="宋体" w:hAnsi="宋体" w:cs="宋体"/>
          <w:szCs w:val="21"/>
        </w:rPr>
        <w:t>回路如上题图，当施加的负载是不断变化的（即</w:t>
      </w:r>
      <w:r>
        <w:rPr>
          <w:rFonts w:cs="宋体" w:ascii="宋体" w:hAnsi="宋体"/>
          <w:szCs w:val="21"/>
        </w:rPr>
        <w:t>MM</w:t>
      </w:r>
      <w:r>
        <w:rPr>
          <w:rFonts w:ascii="宋体" w:hAnsi="宋体" w:cs="宋体"/>
          <w:szCs w:val="21"/>
        </w:rPr>
        <w:t>为变量），但其最大值所引起的主油路压力还未达到溢流阀调整压力</w:t>
      </w:r>
      <w:r>
        <w:rPr>
          <w:rFonts w:cs="宋体" w:ascii="宋体" w:hAnsi="宋体"/>
          <w:szCs w:val="21"/>
        </w:rPr>
        <w:t>pY</w:t>
      </w:r>
      <w:r>
        <w:rPr>
          <w:rFonts w:ascii="宋体" w:hAnsi="宋体" w:cs="宋体"/>
          <w:szCs w:val="21"/>
        </w:rPr>
        <w:t>，在进行调速时（   ）。</w:t>
      </w:r>
    </w:p>
    <w:p>
      <w:pPr>
        <w:pStyle w:val="Normal"/>
        <w:spacing w:lineRule="auto" w:line="360"/>
        <w:ind w:left="412" w:firstLine="43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液压马达的转速随负载的增加而减小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主油路的压力随负载的增加而增加 </w:t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液压马达输出转矩随液压泵排量的增加而增加</w:t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5915</wp:posOffset>
                </wp:positionH>
                <wp:positionV relativeFrom="paragraph">
                  <wp:posOffset>229235</wp:posOffset>
                </wp:positionV>
                <wp:extent cx="2409190" cy="1516380"/>
                <wp:effectExtent l="8255" t="0" r="0" b="2540"/>
                <wp:wrapNone/>
                <wp:docPr id="8" name="组合 1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120" cy="1516320"/>
                          <a:chOff x="0" y="0"/>
                          <a:chExt cx="2409120" cy="1516320"/>
                        </a:xfrm>
                      </wpg:grpSpPr>
                      <wps:wsp>
                        <wps:cNvSpPr txBox="1"/>
                        <wps:spPr>
                          <a:xfrm>
                            <a:off x="2126160" y="0"/>
                            <a:ext cx="2833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354240"/>
                            <a:ext cx="2833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1840" y="440640"/>
                            <a:ext cx="0" cy="64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310760"/>
                            <a:ext cx="0" cy="186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500480"/>
                            <a:ext cx="221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415880"/>
                            <a:ext cx="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415520"/>
                            <a:ext cx="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059840"/>
                            <a:ext cx="2433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069920"/>
                            <a:ext cx="70560" cy="74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120" y="880920"/>
                            <a:ext cx="20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883800"/>
                            <a:ext cx="591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443160"/>
                            <a:ext cx="1440" cy="1067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510560"/>
                            <a:ext cx="193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415880"/>
                            <a:ext cx="0" cy="100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415880"/>
                            <a:ext cx="0" cy="100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8720"/>
                            <a:ext cx="8146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08720"/>
                            <a:ext cx="0" cy="340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279360"/>
                            <a:ext cx="916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200" y="380520"/>
                            <a:ext cx="221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480" y="109800"/>
                            <a:ext cx="457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177120"/>
                            <a:ext cx="457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000" y="250200"/>
                            <a:ext cx="457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6320" y="328320"/>
                            <a:ext cx="457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6320" y="403920"/>
                            <a:ext cx="457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866880"/>
                            <a:ext cx="2844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866880"/>
                            <a:ext cx="2844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249560" y="770400"/>
                            <a:ext cx="282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925200"/>
                            <a:ext cx="280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102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0033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3160" y="709920"/>
                            <a:ext cx="113040" cy="2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739800"/>
                            <a:ext cx="11304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9982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5680" y="653400"/>
                            <a:ext cx="11304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960" y="683280"/>
                            <a:ext cx="113040" cy="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60" y="884520"/>
                            <a:ext cx="24696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758880"/>
                            <a:ext cx="297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7080" y="758880"/>
                            <a:ext cx="123120" cy="24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885240"/>
                            <a:ext cx="292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960" y="793800"/>
                            <a:ext cx="16776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3080" cy="5328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96120" y="-13680"/>
                                <a:ext cx="532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3680" y="-13680"/>
                                <a:ext cx="532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" y="129600"/>
                              <a:ext cx="163080" cy="5328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96120" y="-13680"/>
                                <a:ext cx="532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13680" y="-13680"/>
                                <a:ext cx="532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1240" y="881280"/>
                            <a:ext cx="0" cy="605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1120"/>
                            <a:ext cx="221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6520"/>
                            <a:ext cx="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405080"/>
                            <a:ext cx="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883800"/>
                            <a:ext cx="914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0880" y="275760"/>
                            <a:ext cx="252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6" style="position:absolute;margin-left:226.45pt;margin-top:18.05pt;width:189.75pt;height:119.35pt" coordorigin="4529,361" coordsize="3795,2387">
                <v:shape id="shape_0" fillcolor="white" stroked="f" o:allowincell="f" style="position:absolute;left:7877;top:361;width:44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5" w:hanging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3;top:919;width:44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5" w:hanging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28,1055" to="6028,2064" ID="直线 11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028,2425" to="6028,2717" ID="直线 11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853,2724" to="6201,2724" ID="直线 11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853,2591" to="5853,2734" ID="直线 11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02,2590" to="6202,2733" ID="直线 11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ID="椭圆 1154" fillcolor="white" stroked="t" o:allowincell="f" style="position:absolute;left:5833;top:2030;width:382;height:404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ID="自选图形 1155" fillcolor="black" stroked="t" o:allowincell="f" style="position:absolute;left:5971;top:2046;width:110;height:117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6948,1748" to="7268,1748" ID="直线 11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567,1753" to="6498,1753" ID="直线 1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83,1059" to="7284,2739" ID="直线 11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27,2740" to="7431,2740" ID="直线 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39,2591" to="7439,2748" ID="直线 11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26,2591" to="7126,2748" ID="直线 11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1162" fillcolor="white" stroked="t" o:allowincell="f" style="position:absolute;left:6011;top:532;width:1282;height:536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6368,532" to="6368,1068" ID="直线 11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68,801" to="7810,801" ID="直线 11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75,960" to="7722,961" ID="直线 1165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5928,534" to="5999,609" ID="直线 11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0,640" to="6001,715" ID="直线 1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2,755" to="6003,830" ID="直线 1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5,878" to="5996,953" ID="直线 11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5,997" to="5996,1072" ID="直线 1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ID="椭圆 1171" fillcolor="red" stroked="t" o:allowincell="f" style="position:absolute;left:7261;top:1726;width:44;height:5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椭圆 1172" fillcolor="red" stroked="t" o:allowincell="f" style="position:absolute;left:6005;top:1726;width:44;height:4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ID="矩形 1173" fillcolor="white" stroked="t" o:allowincell="f" style="position:absolute;left:6497;top:1574;width:444;height:357;flip:xy;mso-wrap-style:none;v-text-anchor:middle;rotation:18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6497,1818" to="6937,1818" ID="直线 1174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6357,2097" to="6716,2097" ID="直线 11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24,1941" to="6724,2099" ID="直线 11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44,1479" to="6821,1525" ID="直线 117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643,1526" to="6820,1565" ID="直线 11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55,1933" to="6355,2088" ID="直线 11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48,1390" to="6825,1437" ID="直线 118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647,1437" to="6824,1475" ID="直线 11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91,1754" to="5079,1755" ID="直线 118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rect id="shape_0" ID="矩形 1183" fillcolor="white" stroked="t" o:allowincell="f" style="position:absolute;left:5089;top:1556;width:467;height:389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296,1556" to="5489,1945" ID="直线 1184" stroked="t" o:allowincell="f" style="position:absolute;flip:xy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5083,1755" to="5543,1755" ID="直线 1185" stroked="t" o:allowincell="f" style="position:absolute;flip:x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group id="shape_0" alt="组合 1186" style="position:absolute;left:5263;top:1589;width:222;height:332">
                  <v:group id="shape_0" alt="组合 1187" style="position:absolute;left:5263;top:1589;width:215;height:128">
                    <v:rect id="shape_0" ID="弧形 1188" coordsize="10800,10800" path="l0,21600xee" stroked="t" o:allowincell="f" style="position:absolute;left:5395;top:1590;width:83;height:126;flip:xy;mso-wrap-style:none;v-text-anchor:middle;rotation:270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弧形 1189" coordsize="10800,10800" path="l0,21600xee" stroked="t" o:allowincell="f" style="position:absolute;left:5265;top:1590;width:83;height:126;flip:x;mso-wrap-style:none;v-text-anchor:middle;rotation:90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group id="shape_0" alt="组合 1190" style="position:absolute;left:5271;top:1793;width:215;height:128">
                    <v:rect id="shape_0" ID="弧形 1191" coordsize="10800,10800" path="l0,21600xee" stroked="t" o:allowincell="f" style="position:absolute;left:5402;top:1794;width:83;height:126;flip:x;mso-wrap-style:none;v-text-anchor:middle;rotation:270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弧形 1192" coordsize="10800,10800" path="l0,21600xee" stroked="t" o:allowincell="f" style="position:absolute;left:5272;top:1794;width:83;height:126;flip:xy;mso-wrap-style:none;v-text-anchor:middle;rotation:90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</v:group>
                <v:line id="shape_0" from="4704,1749" to="4704,2701" ID="直线 119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29,2709" to="4877,2709" ID="直线 119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29,2576" to="4529,2719" ID="直线 11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78,2574" to="4878,2717" ID="直线 11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55,1753" to="6498,1912" ID="直线 11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22,795" to="8219,795" ID="直线 1198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液压马达输出功率随负载和液压泵排量的增加而减小</w:t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045</wp:posOffset>
                </wp:positionH>
                <wp:positionV relativeFrom="paragraph">
                  <wp:posOffset>26035</wp:posOffset>
                </wp:positionV>
                <wp:extent cx="1718310" cy="1374140"/>
                <wp:effectExtent l="5080" t="8890" r="0" b="5715"/>
                <wp:wrapNone/>
                <wp:docPr id="9" name="组合 1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8280" cy="1374120"/>
                          <a:chOff x="0" y="0"/>
                          <a:chExt cx="1718280" cy="1374120"/>
                        </a:xfrm>
                      </wpg:grpSpPr>
                      <wps:wsp>
                        <wps:cNvSpPr txBox="1"/>
                        <wps:spPr>
                          <a:xfrm>
                            <a:off x="1374840" y="236880"/>
                            <a:ext cx="3434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219240"/>
                            <a:ext cx="2800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80008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80008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6200000">
                            <a:off x="602640" y="480240"/>
                            <a:ext cx="2818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452880"/>
                            <a:ext cx="0" cy="27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0" y="360000"/>
                            <a:ext cx="106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60000"/>
                            <a:ext cx="252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480" y="58932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800" y="518760"/>
                            <a:ext cx="2844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518760"/>
                            <a:ext cx="2088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4640" y="520560"/>
                            <a:ext cx="2844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518760"/>
                            <a:ext cx="3348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960" y="36000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3240"/>
                            <a:ext cx="11988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640" y="726480"/>
                            <a:ext cx="0" cy="33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738720" y="360"/>
                            <a:ext cx="20880" cy="201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840" y="17640"/>
                            <a:ext cx="2520" cy="424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57200"/>
                            <a:ext cx="25272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70520"/>
                            <a:ext cx="73080" cy="74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440"/>
                            <a:ext cx="0" cy="46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3224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423720"/>
                            <a:ext cx="27108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433800"/>
                            <a:ext cx="7488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5040"/>
                            <a:ext cx="1440" cy="42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698400"/>
                            <a:ext cx="1440" cy="35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" y="1055880"/>
                            <a:ext cx="1203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1760" y="1067400"/>
                            <a:ext cx="32256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1080" y="304200"/>
                              <a:ext cx="320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1440" cy="115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0"/>
                              <a:ext cx="720" cy="304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91160"/>
                              <a:ext cx="1440" cy="115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38840"/>
                            <a:ext cx="350640" cy="289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727560" y="1037520"/>
                            <a:ext cx="35640" cy="356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52308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73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9200">
                            <a:off x="1461960" y="470160"/>
                            <a:ext cx="1836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0" style="position:absolute;margin-left:38.35pt;margin-top:2pt;width:135.3pt;height:108.2pt" coordorigin="767,40" coordsize="2706,2164">
                <v:shape id="shape_0" fillcolor="white" stroked="f" o:allowincell="f" style="position:absolute;left:2932;top:414;width:54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2;top:386;width:44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80008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80008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1113" fillcolor="white" stroked="t" o:allowincell="f" style="position:absolute;left:1717;top:797;width:443;height:336;flip:xy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879,754" to="1879,1183" ID="直线 1114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1765,608" to="1931,727" ID="直线 1115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91,608" to="1594,955" ID="直线 11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99,969" to="1764,969" ID="直线 111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858" to="2203,1047" ID="直线 11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03,858" to="2235,1047" ID="直线 1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13,861" to="2157,1050" ID="直线 112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235,858" to="2287,1047" ID="直线 11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95,608" to="1760,608" ID="直线 112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83,46" to="2870,48" ID="直线 112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943,1185" to="1943,1707" ID="直线 11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125" fillcolor="red" stroked="t" o:allowincell="f" style="position:absolute;left:1931;top:41;width:32;height:31;flip:y;mso-wrap-style:none;v-text-anchor:middle;rotation:90" type="_x0000_t120">
                  <v:fill o:detectmouseclick="t" type="solid" color2="aqua"/>
                  <v:stroke color="black" weight="15840" joinstyle="miter" endcap="flat"/>
                  <w10:wrap type="none"/>
                </v:shape>
                <v:line id="shape_0" from="1940,69" to="1943,736" ID="直线 11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oval id="shape_0" ID="椭圆 1127" fillcolor="white" stroked="t" o:allowincell="f" style="position:absolute;left:787;top:761;width:397;height:43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ID="自选图形 1128" fillcolor="black" stroked="t" o:allowincell="f" style="position:absolute;left:928;top:782;width:114;height:116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988,43" to="988,770" ID="直线 11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79,1194" to="979,1706" ID="直线 11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ID="椭圆 1131" fillcolor="white" stroked="t" o:allowincell="f" style="position:absolute;left:2643;top:708;width:426;height:432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ID="自选图形 1132" fillcolor="black" stroked="t" o:allowincell="f" style="position:absolute;left:2794;top:724;width:117;height:113;flip:y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2855,49" to="2856,723" ID="直线 11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52,1141" to="2853,1703" ID="直线 113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71,1704" to="2866,1704" ID="直线 113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group id="shape_0" alt="组合 1136" style="position:absolute;left:1683;top:1722;width:507;height:482">
                  <v:line id="shape_0" from="1685,2201" to="2189,2201" ID="直线 11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83,2022" to="1684,2203" ID="直线 113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940,1722" to="1940,2201" ID="直线 11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89,2023" to="2190,2204" ID="直线 114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767,732" to="1318,1186" ID="直线 1141" stroked="t" o:allowincell="f" style="position:absolute;flip: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shape id="shape_0" ID="自选图形 1142" fillcolor="red" stroked="t" o:allowincell="f" style="position:absolute;left:1913;top:1675;width:55;height:55;flip:y;mso-wrap-style:none;v-text-anchor:middle;rotation:90" type="_x0000_t120">
                  <v:fill o:detectmouseclick="t" type="solid" color2="aqua"/>
                  <v:stroke color="red" weight="15840" joinstyle="miter" endcap="flat"/>
                  <w10:wrap type="none"/>
                </v:shape>
                <v:line id="shape_0" from="3073,865" to="3438,865" ID="直线 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1,944" to="3431,944" ID="直线 1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弧形 1145" coordsize="10800,10800" path="l0,21600xee" stroked="t" o:allowincell="f" style="position:absolute;left:3069;top:781;width:288;height:344;mso-wrap-style:none;v-text-anchor:middle;rotation:38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9490</wp:posOffset>
                </wp:positionH>
                <wp:positionV relativeFrom="paragraph">
                  <wp:posOffset>62865</wp:posOffset>
                </wp:positionV>
                <wp:extent cx="601345" cy="288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22.7pt;mso-wrap-distance-left:9.05pt;mso-wrap-distance-right:9.05pt;mso-wrap-distance-top:0pt;mso-wrap-distance-bottom:0pt;margin-top:4.95pt;mso-position-vertical-relative:text;margin-left: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图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1250</wp:posOffset>
                </wp:positionH>
                <wp:positionV relativeFrom="paragraph">
                  <wp:posOffset>106045</wp:posOffset>
                </wp:positionV>
                <wp:extent cx="601345" cy="288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22.7pt;mso-wrap-distance-left:9.05pt;mso-wrap-distance-right:9.05pt;mso-wrap-distance-top:0pt;mso-wrap-distance-bottom:0pt;margin-top:8.35pt;mso-position-vertical-relative:text;margin-left:2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图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95" w:hanging="1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调速阀旁</w:t>
      </w:r>
      <w:r>
        <w:rPr>
          <w:rFonts w:ascii="宋体" w:hAnsi="宋体" w:cs="宋体"/>
          <w:szCs w:val="21"/>
        </w:rPr>
        <w:t>油</w:t>
      </w:r>
      <w:r>
        <w:rPr>
          <w:rFonts w:ascii="宋体" w:hAnsi="宋体" w:cs="宋体"/>
          <w:szCs w:val="21"/>
        </w:rPr>
        <w:t>路节流调速回路中，调速阀的节流开口一定，当负载从</w:t>
      </w:r>
      <w:r>
        <w:rPr>
          <w:rFonts w:cs="宋体" w:ascii="宋体" w:hAnsi="宋体"/>
          <w:szCs w:val="21"/>
        </w:rPr>
        <w:t>F1</w:t>
      </w:r>
      <w:r>
        <w:rPr>
          <w:rFonts w:ascii="宋体" w:hAnsi="宋体" w:cs="宋体"/>
          <w:szCs w:val="21"/>
        </w:rPr>
        <w:t>降到</w:t>
      </w:r>
      <w:r>
        <w:rPr>
          <w:rFonts w:cs="宋体" w:ascii="宋体" w:hAnsi="宋体"/>
          <w:szCs w:val="21"/>
        </w:rPr>
        <w:t>F2</w:t>
      </w:r>
      <w:r>
        <w:rPr>
          <w:rFonts w:ascii="宋体" w:hAnsi="宋体" w:cs="宋体"/>
          <w:szCs w:val="21"/>
        </w:rPr>
        <w:t>时，若考虑泵内泄漏变化的因素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液压缸运动速度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（    ）；不考虑泵内泄漏变化因素时缸速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 xml:space="preserve">可视为（    ）。 </w:t>
      </w:r>
    </w:p>
    <w:p>
      <w:pPr>
        <w:pStyle w:val="Normal"/>
        <w:spacing w:lineRule="auto" w:line="360"/>
        <w:ind w:left="412" w:firstLine="43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增加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减少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不变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无法判断   </w:t>
      </w:r>
    </w:p>
    <w:p>
      <w:pPr>
        <w:pStyle w:val="Normal"/>
        <w:spacing w:lineRule="auto" w:line="360"/>
        <w:ind w:left="420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在限压式变量泵与调速阀组成的容积节流调速回路中，若负载从</w:t>
      </w:r>
      <w:r>
        <w:rPr>
          <w:rFonts w:cs="宋体" w:ascii="宋体" w:hAnsi="宋体"/>
          <w:szCs w:val="21"/>
        </w:rPr>
        <w:t>F1</w:t>
      </w:r>
      <w:r>
        <w:rPr>
          <w:rFonts w:ascii="宋体" w:hAnsi="宋体" w:cs="宋体"/>
          <w:szCs w:val="21"/>
        </w:rPr>
        <w:t>降到</w:t>
      </w:r>
      <w:r>
        <w:rPr>
          <w:rFonts w:cs="宋体" w:ascii="宋体" w:hAnsi="宋体"/>
          <w:szCs w:val="21"/>
        </w:rPr>
        <w:t>F2</w:t>
      </w:r>
      <w:r>
        <w:rPr>
          <w:rFonts w:ascii="宋体" w:hAnsi="宋体" w:cs="宋体"/>
          <w:szCs w:val="21"/>
        </w:rPr>
        <w:t xml:space="preserve">而调速阀开口不变时，泵的工作压力（    ）；若负载保持定值而调速阀开口变小时，泵工作压力（    ）。 </w:t>
      </w:r>
    </w:p>
    <w:p>
      <w:pPr>
        <w:pStyle w:val="Normal"/>
        <w:spacing w:lineRule="auto" w:line="360"/>
        <w:ind w:firstLine="79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增加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减少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不变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无法判断</w:t>
      </w:r>
    </w:p>
    <w:p>
      <w:pPr>
        <w:pStyle w:val="Normal"/>
        <w:spacing w:lineRule="auto" w:line="360"/>
        <w:ind w:firstLine="33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   ）蓄能器的输出压力恒定。</w:t>
      </w:r>
    </w:p>
    <w:p>
      <w:pPr>
        <w:pStyle w:val="Normal"/>
        <w:spacing w:lineRule="auto" w:line="360"/>
        <w:ind w:left="181" w:right="-48"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重力式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弹簧式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充气式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气囊式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每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409" w:hanging="10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图示液压系统，已知各压力阀的调整压力分别为：</w:t>
      </w:r>
      <w:r>
        <w:rPr>
          <w:rFonts w:cs="宋体" w:ascii="宋体" w:hAnsi="宋体"/>
          <w:szCs w:val="21"/>
        </w:rPr>
        <w:t>pY1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MP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Y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5MP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Y3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MP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Y4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.5MP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J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.5MPa</w:t>
      </w:r>
      <w:r>
        <w:rPr>
          <w:rFonts w:ascii="宋体" w:hAnsi="宋体" w:cs="宋体"/>
          <w:szCs w:val="21"/>
        </w:rPr>
        <w:t>，图中活塞已顶在工件上。忽略管道和换向阀的压力损失，试问当电磁铁处于不同工况时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的压力值各为多少？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760</wp:posOffset>
                </wp:positionH>
                <wp:positionV relativeFrom="paragraph">
                  <wp:posOffset>95885</wp:posOffset>
                </wp:positionV>
                <wp:extent cx="4672965" cy="4070985"/>
                <wp:effectExtent l="8255" t="0" r="8255" b="0"/>
                <wp:wrapNone/>
                <wp:docPr id="12" name="组合 1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800" cy="4070880"/>
                          <a:chOff x="0" y="0"/>
                          <a:chExt cx="4672800" cy="4070880"/>
                        </a:xfrm>
                      </wpg:grpSpPr>
                      <wps:wsp>
                        <wps:cNvSpPr/>
                        <wps:spPr>
                          <a:xfrm>
                            <a:off x="2813760" y="1279440"/>
                            <a:ext cx="21600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279440"/>
                            <a:ext cx="7236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137960"/>
                            <a:ext cx="5400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240" y="1137240"/>
                            <a:ext cx="3348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137960"/>
                            <a:ext cx="5328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8360" y="1137240"/>
                            <a:ext cx="3636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117440"/>
                            <a:ext cx="8701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3520" y="1124640"/>
                            <a:ext cx="720" cy="29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3920" y="1121400"/>
                            <a:ext cx="0" cy="29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960" y="1122120"/>
                            <a:ext cx="0" cy="97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1317600"/>
                            <a:ext cx="0" cy="9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17600"/>
                            <a:ext cx="0" cy="9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1220400"/>
                            <a:ext cx="73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317600"/>
                            <a:ext cx="73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1317600"/>
                            <a:ext cx="71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124640"/>
                            <a:ext cx="144720" cy="29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0200" y="1114920"/>
                            <a:ext cx="168840" cy="29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1120680"/>
                            <a:ext cx="720" cy="28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112068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409760"/>
                            <a:ext cx="0" cy="160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0240" y="1280160"/>
                            <a:ext cx="216360" cy="132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63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0"/>
                              <a:ext cx="71640" cy="132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0240" y="1143000"/>
                            <a:ext cx="173520" cy="122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320" y="0"/>
                              <a:ext cx="52200" cy="122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0"/>
                              <a:ext cx="33120" cy="122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0"/>
                              <a:ext cx="52200" cy="122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5640" cy="122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1640" y="1717560"/>
                            <a:ext cx="162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1628640"/>
                            <a:ext cx="0" cy="9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1630800"/>
                            <a:ext cx="0" cy="9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1563840"/>
                            <a:ext cx="1800" cy="160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563840"/>
                            <a:ext cx="231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2649240"/>
                            <a:ext cx="1800" cy="59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3244320"/>
                            <a:ext cx="39420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3266280"/>
                            <a:ext cx="117360" cy="123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3656160"/>
                            <a:ext cx="0" cy="41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4062240"/>
                            <a:ext cx="341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3935880"/>
                            <a:ext cx="0" cy="134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935880"/>
                            <a:ext cx="0" cy="13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4200" y="2927520"/>
                            <a:ext cx="15361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885400"/>
                            <a:ext cx="67320" cy="69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840" y="3215520"/>
                            <a:ext cx="208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4560" y="3098880"/>
                            <a:ext cx="0" cy="119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3103200"/>
                            <a:ext cx="0" cy="118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6560" y="2917800"/>
                            <a:ext cx="5040" cy="29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2920320"/>
                            <a:ext cx="61848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1080720"/>
                            <a:ext cx="2520" cy="115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1587600"/>
                            <a:ext cx="7790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6600CC"/>
                                  <w:lang w:val="en-US" w:eastAsia="zh-CN" w:bidi="ar-SA"/>
                                </w:rPr>
                                <w:t>1.5MPa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8280"/>
                            <a:ext cx="630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990000"/>
                                  <w:lang w:val="en-US" w:eastAsia="zh-CN" w:bidi="ar-SA"/>
                                </w:rPr>
                                <w:t>2MPa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9680" y="0"/>
                            <a:ext cx="652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FF00FF"/>
                                  <w:lang w:val="en-US" w:eastAsia="zh-CN" w:bidi="ar-SA"/>
                                </w:rPr>
                                <w:t>5MPa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520360"/>
                            <a:ext cx="6310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CC0000"/>
                                  <w:lang w:val="en-US" w:eastAsia="zh-CN" w:bidi="ar-SA"/>
                                </w:rPr>
                                <w:t>6MPa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99120" y="1414800"/>
                            <a:ext cx="6480" cy="113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2061360"/>
                            <a:ext cx="74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2037240"/>
                            <a:ext cx="38160" cy="50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15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2780640"/>
                            <a:ext cx="3697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2991600"/>
                            <a:ext cx="370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306576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5040" y="3225240"/>
                            <a:ext cx="314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306756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2546280"/>
                            <a:ext cx="1231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2553840"/>
                            <a:ext cx="82440" cy="80640"/>
                          </a:xfrm>
                          <a:prstGeom prst="triangle">
                            <a:avLst>
                              <a:gd name="adj" fmla="val 50444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4800" y="2550240"/>
                            <a:ext cx="203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360" y="2408400"/>
                            <a:ext cx="110520" cy="132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720" y="93600"/>
                              <a:ext cx="109800" cy="38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109800" cy="26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6280"/>
                              <a:ext cx="109800" cy="38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9800" cy="25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18720" y="2317680"/>
                            <a:ext cx="137160" cy="224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128480" y="1954800"/>
                            <a:ext cx="2462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180680" y="2422800"/>
                            <a:ext cx="14796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040" y="2447280"/>
                            <a:ext cx="95400" cy="4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144320" y="2181600"/>
                            <a:ext cx="216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206172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8480" y="2018160"/>
                            <a:ext cx="0" cy="90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0" y="2018160"/>
                            <a:ext cx="0" cy="90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2291040"/>
                            <a:ext cx="215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2920" y="1894680"/>
                            <a:ext cx="108000" cy="3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3640" y="1869480"/>
                            <a:ext cx="108000" cy="25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3640" y="1829520"/>
                            <a:ext cx="108000" cy="40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3640" y="1801440"/>
                            <a:ext cx="108000" cy="2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2277000"/>
                            <a:ext cx="162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2183760"/>
                            <a:ext cx="0" cy="9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218628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360" y="2062440"/>
                            <a:ext cx="1800" cy="212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705320" y="2284200"/>
                            <a:ext cx="4089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2225160"/>
                            <a:ext cx="1440" cy="418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207324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2072520"/>
                            <a:ext cx="25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6400" y="2433960"/>
                            <a:ext cx="13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590480" y="2349000"/>
                            <a:ext cx="1314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566360" y="2407680"/>
                            <a:ext cx="101520" cy="74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3760" y="2370960"/>
                            <a:ext cx="95400" cy="132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7320" y="0"/>
                              <a:ext cx="28080" cy="132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" y="0"/>
                              <a:ext cx="19080" cy="132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0"/>
                              <a:ext cx="28080" cy="132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" cy="132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88880" y="2277720"/>
                            <a:ext cx="173520" cy="259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255204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806560"/>
                            <a:ext cx="115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2741760"/>
                            <a:ext cx="0" cy="70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2743920"/>
                            <a:ext cx="0" cy="69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760" y="209916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094120"/>
                            <a:ext cx="431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894240" y="1987560"/>
                            <a:ext cx="2458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939960" y="2462040"/>
                            <a:ext cx="14796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6600" y="2485440"/>
                            <a:ext cx="94680" cy="48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7920" y="221364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2094840"/>
                            <a:ext cx="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560" y="209376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049840"/>
                            <a:ext cx="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440" y="2049840"/>
                            <a:ext cx="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2321640"/>
                            <a:ext cx="215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1926720"/>
                            <a:ext cx="107280" cy="3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7680" y="1901160"/>
                            <a:ext cx="107280" cy="2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1859400"/>
                            <a:ext cx="107280" cy="41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7680" y="1833120"/>
                            <a:ext cx="107280" cy="26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2453760"/>
                            <a:ext cx="162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2360880"/>
                            <a:ext cx="0" cy="9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680"/>
                            <a:ext cx="0" cy="97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088360"/>
                            <a:ext cx="1800" cy="35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2094840"/>
                            <a:ext cx="818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760" y="508680"/>
                            <a:ext cx="989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200" y="702360"/>
                            <a:ext cx="819720" cy="185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8680"/>
                            <a:ext cx="151920" cy="570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080" y="521280"/>
                            <a:ext cx="3960" cy="524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936720"/>
                            <a:ext cx="5796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550440"/>
                            <a:ext cx="58320" cy="6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" y="647640"/>
                            <a:ext cx="5832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735480"/>
                            <a:ext cx="58320" cy="6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00" y="837000"/>
                            <a:ext cx="58320" cy="6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076400"/>
                            <a:ext cx="180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439640"/>
                            <a:ext cx="272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319400"/>
                            <a:ext cx="0" cy="12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321560"/>
                            <a:ext cx="0" cy="12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600840"/>
                            <a:ext cx="2278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360" y="2133000"/>
                            <a:ext cx="828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660033"/>
                                  <w:lang w:val="en-US" w:eastAsia="zh-CN" w:bidi="ar-SA"/>
                                </w:rPr>
                                <w:t>2.5MPa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4640" y="507960"/>
                            <a:ext cx="839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513720"/>
                            <a:ext cx="0" cy="705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1220400"/>
                            <a:ext cx="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800280"/>
                            <a:ext cx="207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682560"/>
                            <a:ext cx="0" cy="119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687600"/>
                            <a:ext cx="0" cy="118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7800" y="502200"/>
                            <a:ext cx="4320" cy="29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507960"/>
                            <a:ext cx="839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513720"/>
                            <a:ext cx="0" cy="705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520" y="1220400"/>
                            <a:ext cx="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00" y="800280"/>
                            <a:ext cx="207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682560"/>
                            <a:ext cx="0" cy="119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480" y="687600"/>
                            <a:ext cx="0" cy="118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6640" y="502200"/>
                            <a:ext cx="4320" cy="29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9680" y="605160"/>
                            <a:ext cx="59688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00660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990000"/>
                                  <w:lang w:val="en-US" w:eastAsia="zh-CN" w:bidi="ar-SA"/>
                                </w:rPr>
                                <w:t>Y3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240" y="581760"/>
                            <a:ext cx="5968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00660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FF00FF"/>
                                  <w:lang w:val="en-US" w:eastAsia="zh-CN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2186280"/>
                            <a:ext cx="5968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00660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6600CC"/>
                                  <w:lang w:val="en-US" w:eastAsia="zh-CN" w:bidi="ar-SA"/>
                                </w:rPr>
                                <w:t>Y4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2349000"/>
                            <a:ext cx="38988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660033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660033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563400"/>
                            <a:ext cx="286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333300"/>
                                  <w:lang w:val="en-US" w:eastAsia="zh-CN" w:bidi="ar-SA"/>
                                </w:rPr>
                                <w:t>工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750600"/>
                            <a:ext cx="2865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" w:hAnsi="黑体" w:eastAsia="黑体" w:cs="Times New Roman"/>
                                  <w:color w:val="333300"/>
                                  <w:lang w:val="en-US" w:eastAsia="zh-CN" w:bidi="ar-SA"/>
                                </w:rPr>
                                <w:t>件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8840" y="1469880"/>
                            <a:ext cx="66600" cy="69840"/>
                          </a:xfrm>
                          <a:prstGeom prst="ellipse">
                            <a:avLst/>
                          </a:prstGeom>
                          <a:solidFill>
                            <a:srgbClr val="423f26"/>
                          </a:solidFill>
                          <a:ln w="15840">
                            <a:solidFill>
                              <a:srgbClr val="533c2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1247760"/>
                            <a:ext cx="310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6633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2806200"/>
                            <a:ext cx="59760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160" y="2526840"/>
                            <a:ext cx="596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1DT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2640" y="2063160"/>
                            <a:ext cx="304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5720" y="1206000"/>
                            <a:ext cx="4946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2DT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1208520"/>
                            <a:ext cx="596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3DT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2585160"/>
                            <a:ext cx="5968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4DT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8480" y="1863720"/>
                            <a:ext cx="398880" cy="455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00"/>
                              <a:ext cx="2826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74320"/>
                              <a:ext cx="270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4164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451440"/>
                              <a:ext cx="2451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337680"/>
                              <a:ext cx="72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160" y="0"/>
                              <a:ext cx="99000" cy="102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2360"/>
                                <a:ext cx="99000" cy="30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1480"/>
                                <a:ext cx="99000" cy="19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0"/>
                                <a:ext cx="99000" cy="30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9000" cy="20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3320" y="235080"/>
                              <a:ext cx="11160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20960" y="2072160"/>
                            <a:ext cx="1339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2440" y="269280"/>
                            <a:ext cx="413280" cy="477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040"/>
                              <a:ext cx="29268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86920"/>
                              <a:ext cx="280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58200"/>
                              <a:ext cx="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360" y="473760"/>
                              <a:ext cx="2541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80" y="354240"/>
                              <a:ext cx="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400" y="0"/>
                              <a:ext cx="102960" cy="106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4880"/>
                                <a:ext cx="102960" cy="31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102960" cy="20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0"/>
                                <a:ext cx="102960" cy="31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960" cy="21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3400" y="245880"/>
                              <a:ext cx="11628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4920" y="286920"/>
                            <a:ext cx="39744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108000"/>
                              <a:ext cx="2818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74320"/>
                              <a:ext cx="27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1440"/>
                              <a:ext cx="244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38040"/>
                              <a:ext cx="72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00" y="0"/>
                              <a:ext cx="99000" cy="102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2360"/>
                                <a:ext cx="99000" cy="30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1480"/>
                                <a:ext cx="99000" cy="19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00"/>
                                <a:ext cx="99000" cy="30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9000" cy="20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960" y="235080"/>
                              <a:ext cx="11160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34320" y="2929320"/>
                            <a:ext cx="12636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760" y="3098880"/>
                            <a:ext cx="59688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00660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59" style="position:absolute;margin-left:38.8pt;margin-top:7.55pt;width:367.9pt;height:320.5pt" coordorigin="776,151" coordsize="7358,6410">
                <v:rect id="shape_0" ID="矩形 1460" fillcolor="white" stroked="t" o:allowincell="f" style="position:absolute;left:5207;top:2166;width:339;height:208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320,2166" to="5433,2374" ID="直线 14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60,1943" to="5344,2137" ID="直线 14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45,1942" to="5397,2136" ID="直线 146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399,1943" to="5482,2137" ID="直线 14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82,1942" to="5538,2136" ID="直线 146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rect id="shape_0" ID="矩形 1466" fillcolor="white" stroked="t" o:allowincell="f" style="position:absolute;left:5547;top:1911;width:1369;height:464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868,1922" to="5868,2380" ID="直线 1467" stroked="t" o:allowincell="f" style="position:absolute;flip:x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5664,1917" to="5664,2375" ID="直线 1468" stroked="t" o:allowincell="f" style="position:absolute;flip: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6310,1918" to="6310,2071" ID="直线 14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37,2226" to="6137,2376" ID="直线 14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21,2226" to="6321,2376" ID="直线 14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53,2073" to="6368,2073" ID="直线 14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079,2226" to="6194,2226" ID="直线 14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64,2226" to="6376,2226" ID="直线 14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80,1922" to="6807,2380" ID="直线 1475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6556,1907" to="6821,2365" ID="直线 1476" stroked="t" o:allowincell="f" style="position:absolute;flip: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5994,1916" to="5994,2360" ID="直线 147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53,1916" to="6453,2369" ID="直线 14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21,2371" to="6321,2623" ID="直线 14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组合 1480" style="position:absolute;left:6917;top:2167;width:341;height:208">
                  <v:rect id="shape_0" ID="矩形 1481" fillcolor="white" stroked="t" o:allowincell="f" style="position:absolute;left:6918;top:2167;width:340;height:207;flip:x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033,2167" to="7145,2374" ID="直线 1482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1483" style="position:absolute;left:6918;top:1951;width:273;height:191">
                  <v:line id="shape_0" from="7109,1951" to="7190,2142" ID="直线 148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7,1951" to="7108,2142" ID="直线 1485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6974,1951" to="7055,2142" ID="直线 148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6918,1951" to="6973,2142" ID="直线 1487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6558,2856" to="6812,2856" ID="直线 14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64,2716" to="6564,2864" ID="直线 14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20,2719" to="6820,2867" ID="直线 14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91,2614" to="6693,2865" ID="直线 14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28,2614" to="6691,2614" ID="直线 14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94,4323" to="3796,5266" ID="直线 149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ID="椭圆 1494" fillcolor="white" stroked="t" o:allowincell="f" style="position:absolute;left:3485;top:5260;width:620;height:647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ID="自选图形 1495" fillcolor="black" stroked="t" o:allowincell="f" style="position:absolute;left:3708;top:5295;width:184;height:193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3801,5909" to="3801,6557" ID="直线 14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29,6548" to="4066,6548" ID="直线 14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40,6349" to="3540,6560" ID="直线 14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058,6349" to="4058,6561" ID="直线 14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06,4761" to="6224,4762" ID="直线 1500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oval id="shape_0" ID="椭圆 1501" fillcolor="red" stroked="t" o:allowincell="f" style="position:absolute;left:3742;top:4695;width:105;height:109;mso-wrap-style:none;v-text-anchor:middle">
                  <v:fill o:detectmouseclick="t" type="solid" color2="aqua"/>
                  <v:stroke color="red" weight="15840" joinstyle="miter" endcap="flat"/>
                  <w10:wrap type="none"/>
                </v:oval>
                <v:line id="shape_0" from="7590,5215" to="7917,5215" ID="直线 150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917,5031" to="7917,5218" ID="直线 15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86,5038" to="7586,5223" ID="直线 15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47,4746" to="7754,5207" ID="直线 1505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783,4750" to="7756,4753" ID="直线 15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784,1853" to="3787,3674" ID="直线 150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056;top:2651;width:122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6600CC"/>
                            <w:lang w:val="en-US" w:eastAsia="zh-CN" w:bidi="ar-SA"/>
                          </w:rPr>
                          <w:t>1.5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164;width:99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990000"/>
                            <w:lang w:val="en-US" w:eastAsia="zh-CN" w:bidi="ar-SA"/>
                          </w:rPr>
                          <w:t>2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151;width:102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FF00FF"/>
                            <w:lang w:val="en-US" w:eastAsia="zh-CN" w:bidi="ar-SA"/>
                          </w:rPr>
                          <w:t>5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4120;width:99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CC0000"/>
                            <w:lang w:val="en-US" w:eastAsia="zh-CN" w:bidi="ar-SA"/>
                          </w:rPr>
                          <w:t>6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2379" to="6138,4164" ID="直线 1512" stroked="t" o:allowincell="f" style="position:absolute;flip:x">
                  <v:stroke color="fuchsia" weight="9360" dashstyle="longdash" joinstyle="miter" endcap="flat"/>
                  <v:fill o:detectmouseclick="t" on="false"/>
                  <w10:wrap type="none"/>
                </v:line>
                <v:line id="shape_0" from="6133,3397" to="7299,3398" ID="直线 1513" stroked="t" o:allowincell="f" style="position:absolute">
                  <v:stroke color="fuchsia" weight="9360" dashstyle="longdash" joinstyle="miter" endcap="flat"/>
                  <v:fill o:detectmouseclick="t" on="false"/>
                  <w10:wrap type="none"/>
                </v:line>
                <v:oval id="shape_0" ID="椭圆 1514" fillcolor="fuchsia" stroked="t" o:allowincell="f" style="position:absolute;left:6107;top:3359;width:59;height:78;mso-wrap-style:none;v-text-anchor:middle">
                  <v:fill o:detectmouseclick="t" type="solid" color2="lime"/>
                  <v:stroke color="fuchsia" weight="15840" joinstyle="miter" endcap="flat"/>
                  <w10:wrap type="none"/>
                </v:oval>
                <v:rect id="shape_0" ID="矩形 1515" fillcolor="white" stroked="t" o:allowincell="f" style="position:absolute;left:6234;top:4530;width:581;height:45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6234,4862" to="6817,4862" ID="直线 1516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6022,4979" to="6022,5235" ID="直线 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28,5230" to="6522,5231" ID="直线 151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24,4982" to="6524,5229" ID="直线 1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1520" fillcolor="white" stroked="t" o:allowincell="f" style="position:absolute;left:6442;top:4161;width:193;height:371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ID="自选图形 1521" fillcolor="black" stroked="t" o:allowincell="f" style="position:absolute;left:6475;top:4173;width:129;height:126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6122,4167" to="6441,4169" ID="直线 1522" stroked="t" o:allowincell="f" style="position:absolute;flip:x">
                  <v:stroke color="fuchsia" weight="9360" dashstyle="longdash" joinstyle="miter" endcap="flat"/>
                  <v:fill o:detectmouseclick="t" on="false"/>
                  <w10:wrap type="none"/>
                </v:line>
                <v:group id="shape_0" alt="组合 1523" style="position:absolute;left:6446;top:3944;width:173;height:208">
                  <v:line id="shape_0" from="6447,4091" to="6619,4151" ID="直线 1524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6446,4046" to="6618,4087" ID="直线 152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447,3985" to="6619,4045" ID="直线 1526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6446,3944" to="6618,3984" ID="直线 1527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6475,3801" to="6690,4154" ID="直线 1528" stroked="t" o:allowincell="f" style="position:absolute;flip:y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rect id="shape_0" ID="矩形 1529" fillcolor="white" stroked="t" o:allowincell="f" style="position:absolute;left:7278;top:3229;width:387;height:338;flip:xy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530" fillcolor="white" stroked="t" o:allowincell="f" style="position:absolute;left:7360;top:3966;width:232;height:149;flip:xy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7403,4005" to="7552,4081" ID="直线 153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rect id="shape_0" ID="矩形 1532" fillcolor="white" stroked="t" o:allowincell="f" style="position:absolute;left:7303;top:3586;width:339;height:338;flip:x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7302,3398" to="7414,3398" ID="直线 15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19,3329" to="7419,3471" ID="直线 153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528,3329" to="7528,3471" ID="直线 153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296,3759" to="7634,3759" ID="直线 1536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7379,3135" to="7548,3197" ID="直线 1537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380,3095" to="7549,3135" ID="直线 153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380,3032" to="7549,3095" ID="直线 1539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380,2988" to="7549,3030" ID="直线 154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873,3737" to="8127,3737" ID="直线 15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77,3590" to="7877,3745" ID="直线 15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35,3594" to="8135,3746" ID="直线 154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005,3399" to="8007,3732" ID="直线 154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rect id="shape_0" ID="矩形 1545" fillcolor="white" stroked="t" o:allowincell="f" style="position:absolute;left:3462;top:3748;width:643;height:492;flip:xy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91,3655" to="3792,4313" ID="直线 1546" stroked="t" o:allowincell="f" style="position:absolute;flip: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4012,3416" to="4253,3416" ID="直线 15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53,3415" to="4256,3984" ID="直线 154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30,3984" to="4246,3985" ID="直线 154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1550" fillcolor="white" stroked="t" o:allowincell="f" style="position:absolute;left:3280;top:3851;width:206;height:293;flip:xy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shape id="shape_0" ID="自选图形 1551" fillcolor="black" stroked="t" o:allowincell="f" style="position:absolute;left:3243;top:3942;width:159;height:116;flip:xy;mso-wrap-style:none;v-text-anchor:middle;rotation:90" type="_x0000_t5">
                  <v:fill o:detectmouseclick="t" type="solid" color2="white"/>
                  <v:stroke color="black" weight="15840" joinstyle="miter" endcap="flat"/>
                  <w10:wrap type="none"/>
                </v:shape>
                <v:group id="shape_0" alt="组合 1552" style="position:absolute;left:3081;top:3885;width:149;height:207">
                  <v:line id="shape_0" from="3187,3885" to="3230,4092" ID="直线 1553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3155,3885" to="3184,4092" ID="直线 155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3111,3885" to="3154,4092" ID="直线 1555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81,3885" to="3109,4092" ID="直线 155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2963,3738" to="3235,4145" ID="直线 1557" stroked="t" o:allowincell="f" style="position:absolute;flip:xy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3534,4170" to="3534,4558" ID="直线 1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5,4571" to="3616,4571" ID="直线 15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38,4469" to="3438,4579" ID="直线 15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22,4472" to="3622,4581" ID="直线 15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37,3457" to="3237,3915" ID="直线 1562" stroked="t" o:allowincell="f" style="position:absolute;flip:y">
                  <v:stroke color="#660033" weight="9360" dashstyle="longdash" joinstyle="miter" endcap="flat"/>
                  <v:fill o:detectmouseclick="t" on="false"/>
                  <w10:wrap type="none"/>
                </v:line>
                <v:line id="shape_0" from="2549,3449" to="3227,3451" ID="直线 1563" stroked="t" o:allowincell="f" style="position:absolute">
                  <v:stroke color="#660033" weight="9360" dashstyle="longdash" joinstyle="miter" endcap="flat"/>
                  <v:fill o:detectmouseclick="t" on="false"/>
                  <w10:wrap type="none"/>
                </v:line>
                <v:rect id="shape_0" ID="矩形 1564" fillcolor="white" stroked="t" o:allowincell="f" style="position:absolute;left:2185;top:3281;width:386;height:339;flip:xy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565" fillcolor="white" stroked="t" o:allowincell="f" style="position:absolute;left:2257;top:4028;width:232;height:148;flip:y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2298,4065" to="2446,4140" ID="直线 1566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rect id="shape_0" ID="矩形 1567" fillcolor="white" stroked="t" o:allowincell="f" style="position:absolute;left:2206;top:3637;width:339;height:339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2434,3450" to="2547,3450" ID="直线 156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205,3448" to="2317,3448" ID="直线 156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433,3379" to="2433,3522" ID="直线 157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323,3379" to="2323,3522" ID="直线 157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212,3807" to="2550,3807" ID="直线 1572" stroked="t" o:allowincell="f" style="position:absolute;flip:x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2301,3185" to="2469,3247" ID="直线 15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300,3145" to="2468,3184" ID="直线 157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2301,3079" to="2469,3143" ID="直线 157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300,3038" to="2468,3079" ID="直线 1576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81,4015" to="1035,4015" ID="直线 15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33,3869" to="1033,4024" ID="直线 15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6,3872" to="776,4025" ID="直线 15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0,3440" to="902,4001" ID="直线 15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2,3450" to="2190,3450" ID="直线 158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rect id="shape_0" ID="矩形 1582" fillcolor="white" stroked="t" o:allowincell="f" style="position:absolute;left:2259;top:952;width:1557;height:898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ID="矩形 1583" fillcolor="silver" stroked="t" o:allowincell="f" style="position:absolute;left:1751;top:1257;width:1290;height:291;flip:x;mso-wrap-style:none;v-text-anchor:middle">
                  <v:fill o:detectmouseclick="t" type="solid" color2="#3f3f3f"/>
                  <v:stroke color="black" weight="15840" joinstyle="miter" endcap="flat"/>
                  <w10:wrap type="none"/>
                </v:rect>
                <v:rect id="shape_0" ID="矩形 1584" fillcolor="silver" stroked="t" o:allowincell="f" style="position:absolute;left:3037;top:952;width:238;height:898;mso-wrap-style:none;v-text-anchor:middle">
                  <v:fill o:detectmouseclick="t" type="solid" color2="#3f3f3f"/>
                  <v:stroke color="black" weight="15840" joinstyle="miter" endcap="flat"/>
                  <w10:wrap type="none"/>
                </v:rect>
                <v:line id="shape_0" from="1387,972" to="1392,1797" ID="直线 158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296,1626" to="1386,1725" ID="直线 15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96,1018" to="1387,1116" ID="直线 15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97,1171" to="1388,1270" ID="直线 158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98,1309" to="1389,1407" ID="直线 15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92,1469" to="1383,1569" ID="直线 159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85,1846" to="2287,2421" ID="直线 15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069,2418" to="2497,2418" ID="直线 15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078,2229" to="2078,2419" ID="直线 159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497,2232" to="2497,2432" ID="直线 159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1595" fillcolor="white" stroked="t" o:allowincell="f" style="position:absolute;left:1392;top:1097;width:358;height:592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f" o:allowincell="f" style="position:absolute;left:4178;top:3510;width:130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660033"/>
                            <w:lang w:val="en-US" w:eastAsia="zh-CN" w:bidi="ar-SA"/>
                          </w:rPr>
                          <w:t>2.5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5,951" to="6136,951" ID="直线 159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128,960" to="6128,2071" ID="直线 15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070,2073" to="6183,2073" ID="直线 15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42,1411" to="4968,1411" ID="直线 16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44,1226" to="4644,1414" ID="直线 16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73,1234" to="4973,1420" ID="直线 16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04,942" to="4810,1403" ID="直线 160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298,951" to="7619,951" ID="直线 16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06,960" to="6306,2071" ID="直线 16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51,2073" to="6364,2073" ID="直线 160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466,1411" to="7791,1411" ID="直线 160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791,1226" to="7791,1414" ID="直线 160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62,1234" to="7462,1420" ID="直线 16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621,942" to="7627,1403" ID="直线 1610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106;top:1104;width:9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00660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8"/>
                            <w:kern w:val="2"/>
                            <w:szCs w:val="2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990000"/>
                            <w:lang w:val="en-US" w:eastAsia="zh-CN" w:bidi="ar-SA"/>
                          </w:rPr>
                          <w:t>Y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2;top:1067;width:939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00660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8"/>
                            <w:kern w:val="2"/>
                            <w:szCs w:val="2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FF00FF"/>
                            <w:lang w:val="en-US" w:eastAsia="zh-CN" w:bidi="ar-SA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3594;width:939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00660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8"/>
                            <w:kern w:val="2"/>
                            <w:szCs w:val="2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6600CC"/>
                            <w:lang w:val="en-US" w:eastAsia="zh-CN" w:bidi="ar-SA"/>
                          </w:rPr>
                          <w:t>Y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9;top:3850;width:61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660033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8"/>
                            <w:kern w:val="2"/>
                            <w:szCs w:val="2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660033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1038;width:45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333300"/>
                            <w:lang w:val="en-US" w:eastAsia="zh-CN" w:bidi="ar-SA"/>
                          </w:rPr>
                          <w:t>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1;top:1333;width:45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" w:hAnsi="黑体" w:eastAsia="黑体" w:cs="Times New Roman"/>
                            <w:color w:val="333300"/>
                            <w:lang w:val="en-US" w:eastAsia="zh-CN" w:bidi="ar-SA"/>
                          </w:rPr>
                          <w:t>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1617" fillcolor="#423f26" stroked="t" o:allowincell="f" style="position:absolute;left:3735;top:2466;width:104;height:109;mso-wrap-style:none;v-text-anchor:middle">
                  <v:fill o:detectmouseclick="t" type="solid" color2="#bdc0d9"/>
                  <v:stroke color="#533c25" weight="15840" joinstyle="miter" endcap="flat"/>
                  <w10:wrap type="none"/>
                </v:oval>
                <v:shape id="shape_0" stroked="f" o:allowincell="f" style="position:absolute;left:3810;top:2116;width:48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6633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570;width:940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4130;width:93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1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6,3400" to="8014,3400" ID="直线 16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226;top:2050;width:77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2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054;width:93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3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5;top:4222;width:939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4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25" style="position:absolute;left:1324;top:3086;width:628;height:716">
                  <v:rect id="shape_0" ID="矩形 1626" fillcolor="white" stroked="t" o:allowincell="f" style="position:absolute;left:1325;top:3256;width:444;height:360;flip:x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335,3518" to="1760,3518" ID="直线 1627" stroked="t" o:allowincell="f" style="position:absolute;flip:x">
                    <v:stroke color="black" weight="1584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53,3624" to="1953,3802" ID="直线 16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44,3797" to="1929,3799" ID="直线 162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48,3618" to="1548,3789" ID="直线 163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组合 1631" style="position:absolute;left:1456;top:3086;width:155;height:161">
                    <v:line id="shape_0" from="1456,3200" to="1611,3247" ID="直线 1632" stroked="t" o:allowincell="f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456,3167" to="1611,3197" ID="直线 163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456,3120" to="1611,3167" ID="直线 1634" stroked="t" o:allowincell="f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456,3086" to="1611,3118" ID="直线 1635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1771,3456" to="1946,3617" ID="直线 16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3801,3414" to="4011,3656" ID="直线 163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alt="组合 1638" style="position:absolute;left:5157;top:575;width:652;height:751">
                  <v:rect id="shape_0" ID="矩形 1639" fillcolor="white" stroked="t" o:allowincell="f" style="position:absolute;left:5158;top:753;width:460;height:378;flip:x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5168,1027" to="5609,1027" ID="直线 1640" stroked="t" o:allowincell="f" style="position:absolute;flip:x">
                    <v:stroke color="black" weight="1584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809,1139" to="5809,1326" ID="直线 16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85,1321" to="5784,1323" ID="直线 164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89,1133" to="5389,1313" ID="直线 164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组合 1644" style="position:absolute;left:5294;top:575;width:161;height:167">
                    <v:line id="shape_0" from="5294,693" to="5455,742" ID="直线 1645" stroked="t" o:allowincell="f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294,659" to="5455,691" ID="直线 1646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294,609" to="5455,658" ID="直线 1647" stroked="t" o:allowincell="f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294,575" to="5455,608" ID="直线 1648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5620,962" to="5802,1131" ID="直线 16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650" style="position:absolute;left:6642;top:603;width:626;height:716">
                  <v:rect id="shape_0" ID="矩形 1651" fillcolor="white" stroked="t" o:allowincell="f" style="position:absolute;left:6824;top:773;width:443;height:36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6835,1035" to="7259,1035" ID="直线 1652" stroked="t" o:allowincell="f" style="position:absolute">
                    <v:stroke color="black" weight="1584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642,1141" to="6642,1319" ID="直线 16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66,1314" to="7050,1316" ID="直线 16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46,1135" to="7046,1306" ID="直线 16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组合 1656" style="position:absolute;left:6982;top:603;width:155;height:161">
                    <v:line id="shape_0" from="6982,717" to="7137,764" ID="直线 1657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982,684" to="7137,714" ID="直线 1658" stroked="t" o:allowincell="f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982,637" to="7137,684" ID="直线 1659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982,603" to="7137,635" ID="直线 1660" stroked="t" o:allowincell="f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6648,973" to="6823,1134" ID="直线 166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6027,4764" to="6225,4980" ID="直线 16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185;top:5031;width:9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00660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8"/>
                            <w:kern w:val="2"/>
                            <w:szCs w:val="2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“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代表电磁铁带电，“</w:t>
      </w:r>
      <w:r>
        <w:rPr>
          <w:rFonts w:cs="宋体" w:ascii="宋体" w:hAnsi="宋体"/>
          <w:szCs w:val="21"/>
        </w:rPr>
        <w:t>-”</w:t>
      </w:r>
      <w:r>
        <w:rPr>
          <w:rFonts w:ascii="宋体" w:hAnsi="宋体" w:cs="宋体"/>
          <w:szCs w:val="21"/>
        </w:rPr>
        <w:t>代表断电）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187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3" w:hanging="28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5560</wp:posOffset>
                </wp:positionV>
                <wp:extent cx="4029075" cy="198437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98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1010"/>
                              <w:gridCol w:w="1131"/>
                              <w:gridCol w:w="1131"/>
                              <w:gridCol w:w="1131"/>
                              <w:gridCol w:w="1272"/>
                            </w:tblGrid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6600"/>
                                    <w:lef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12" w:space="0" w:color="006600"/>
                                    <w:righ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lef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</w:rPr>
                                    <w:t>1D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lef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</w:rPr>
                                    <w:t>2D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FF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lef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</w:rPr>
                                    <w:t>3D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lef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</w:rPr>
                                    <w:t>4D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lef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left w:val="single" w:sz="12" w:space="0" w:color="006600"/>
                                    <w:bottom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660033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660033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bottom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660033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660033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bottom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6600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660033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bottom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bottom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12" w:space="0" w:color="006600"/>
                                    <w:right w:val="single" w:sz="12" w:space="0" w:color="00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56.25pt;mso-wrap-distance-left:9pt;mso-wrap-distance-right:9pt;mso-wrap-distance-top:0pt;mso-wrap-distance-bottom:0pt;margin-top:2.8pt;mso-position-vertical-relative:text;margin-left:13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1010"/>
                        <w:gridCol w:w="1131"/>
                        <w:gridCol w:w="1131"/>
                        <w:gridCol w:w="1131"/>
                        <w:gridCol w:w="1272"/>
                      </w:tblGrid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12" w:space="0" w:color="006600"/>
                              <w:lef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12" w:space="0" w:color="006600"/>
                              <w:righ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lef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1DT</w:t>
                            </w:r>
                          </w:p>
                        </w:tc>
                        <w:tc>
                          <w:tcPr>
                            <w:tcW w:w="10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FF00FF"/>
                                <w:sz w:val="24"/>
                              </w:rPr>
                              <w:t>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lef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2DT</w:t>
                            </w:r>
                          </w:p>
                        </w:tc>
                        <w:tc>
                          <w:tcPr>
                            <w:tcW w:w="10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00FF"/>
                                <w:sz w:val="24"/>
                              </w:rPr>
                            </w:pPr>
                            <w:r>
                              <w:rPr>
                                <w:color w:val="FF00FF"/>
                                <w:sz w:val="24"/>
                              </w:rPr>
                              <w:t>＋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lef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3DT</w:t>
                            </w:r>
                          </w:p>
                        </w:tc>
                        <w:tc>
                          <w:tcPr>
                            <w:tcW w:w="10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FF00FF"/>
                                <w:sz w:val="24"/>
                              </w:rPr>
                              <w:t>＋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FF00FF"/>
                                <w:sz w:val="24"/>
                              </w:rPr>
                              <w:t>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lef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4DT</w:t>
                            </w:r>
                          </w:p>
                        </w:tc>
                        <w:tc>
                          <w:tcPr>
                            <w:tcW w:w="10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FF00FF"/>
                                <w:sz w:val="24"/>
                              </w:rPr>
                              <w:t>＋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FF00FF"/>
                                <w:sz w:val="24"/>
                              </w:rPr>
                              <w:t>＋</w:t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lef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left w:val="single" w:sz="12" w:space="0" w:color="006600"/>
                              <w:bottom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660033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660033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bottom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660033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660033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bottom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660033"/>
                                <w:sz w:val="24"/>
                              </w:rPr>
                            </w:pPr>
                            <w:r>
                              <w:rPr>
                                <w:color w:val="660033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bottom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bottom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12" w:space="0" w:color="006600"/>
                              <w:right w:val="single" w:sz="12" w:space="0" w:color="0066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3" w:hanging="2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3" w:hanging="2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3" w:hanging="2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3" w:hanging="2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3" w:hanging="2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27" w:hanging="249"/>
        <w:rPr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305</wp:posOffset>
                </wp:positionH>
                <wp:positionV relativeFrom="paragraph">
                  <wp:posOffset>1069975</wp:posOffset>
                </wp:positionV>
                <wp:extent cx="5331460" cy="5071110"/>
                <wp:effectExtent l="635" t="0" r="0" b="0"/>
                <wp:wrapNone/>
                <wp:docPr id="14" name="组合 16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1600" cy="5070960"/>
                          <a:chOff x="0" y="0"/>
                          <a:chExt cx="5331600" cy="5070960"/>
                        </a:xfrm>
                      </wpg:grpSpPr>
                      <wps:wsp>
                        <wps:cNvSpPr/>
                        <wps:spPr>
                          <a:xfrm>
                            <a:off x="0" y="4114080"/>
                            <a:ext cx="222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4003200"/>
                            <a:ext cx="720" cy="11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8520" y="3225960"/>
                            <a:ext cx="270360" cy="27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7036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4440"/>
                              <a:ext cx="241200" cy="13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26640"/>
                              <a:ext cx="155520" cy="22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44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510">
                                    <a:moveTo>
                                      <a:pt x="5" y="0"/>
                                    </a:moveTo>
                                    <a:cubicBezTo>
                                      <a:pt x="95" y="92"/>
                                      <a:pt x="186" y="185"/>
                                      <a:pt x="185" y="270"/>
                                    </a:cubicBezTo>
                                    <a:cubicBezTo>
                                      <a:pt x="184" y="355"/>
                                      <a:pt x="92" y="432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080" y="0"/>
                                <a:ext cx="4644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510">
                                    <a:moveTo>
                                      <a:pt x="5" y="0"/>
                                    </a:moveTo>
                                    <a:cubicBezTo>
                                      <a:pt x="95" y="92"/>
                                      <a:pt x="186" y="185"/>
                                      <a:pt x="185" y="270"/>
                                    </a:cubicBezTo>
                                    <a:cubicBezTo>
                                      <a:pt x="184" y="355"/>
                                      <a:pt x="92" y="432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689360" y="3200400"/>
                            <a:ext cx="270360" cy="27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7036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4800"/>
                              <a:ext cx="241200" cy="13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26640"/>
                              <a:ext cx="155520" cy="22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644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510">
                                    <a:moveTo>
                                      <a:pt x="5" y="0"/>
                                    </a:moveTo>
                                    <a:cubicBezTo>
                                      <a:pt x="95" y="92"/>
                                      <a:pt x="186" y="185"/>
                                      <a:pt x="185" y="270"/>
                                    </a:cubicBezTo>
                                    <a:cubicBezTo>
                                      <a:pt x="184" y="355"/>
                                      <a:pt x="92" y="432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440" y="0"/>
                                <a:ext cx="4644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510">
                                    <a:moveTo>
                                      <a:pt x="5" y="0"/>
                                    </a:moveTo>
                                    <a:cubicBezTo>
                                      <a:pt x="95" y="92"/>
                                      <a:pt x="186" y="185"/>
                                      <a:pt x="185" y="270"/>
                                    </a:cubicBezTo>
                                    <a:cubicBezTo>
                                      <a:pt x="184" y="355"/>
                                      <a:pt x="92" y="432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207160" y="1202040"/>
                            <a:ext cx="0" cy="27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867680"/>
                            <a:ext cx="0" cy="243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489600"/>
                            <a:ext cx="109476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489600"/>
                            <a:ext cx="0" cy="480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730080"/>
                            <a:ext cx="1231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972720"/>
                            <a:ext cx="0" cy="240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972720"/>
                            <a:ext cx="0" cy="240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207080"/>
                            <a:ext cx="1557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207080"/>
                            <a:ext cx="409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3600" y="3898800"/>
                            <a:ext cx="33480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0" y="105480"/>
                              <a:ext cx="334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0"/>
                              <a:ext cx="0" cy="110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0"/>
                              <a:ext cx="0" cy="109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3680" y="2892600"/>
                            <a:ext cx="158544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2016000"/>
                            <a:ext cx="1129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07080"/>
                            <a:ext cx="0" cy="84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471320"/>
                            <a:ext cx="15746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1469880"/>
                            <a:ext cx="124560" cy="38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4920" y="1474560"/>
                            <a:ext cx="104760" cy="38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473840"/>
                            <a:ext cx="0" cy="38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1473840"/>
                            <a:ext cx="0" cy="38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478880"/>
                            <a:ext cx="0" cy="38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1468080"/>
                            <a:ext cx="0" cy="38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751400"/>
                            <a:ext cx="9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758240"/>
                            <a:ext cx="0" cy="9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757160"/>
                            <a:ext cx="9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761480"/>
                            <a:ext cx="0" cy="25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57160"/>
                            <a:ext cx="9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764000"/>
                            <a:ext cx="0" cy="9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1754640"/>
                            <a:ext cx="9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1680" y="1761480"/>
                            <a:ext cx="3240" cy="259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577880"/>
                            <a:ext cx="9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240" y="1473840"/>
                            <a:ext cx="0" cy="9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1580400"/>
                            <a:ext cx="9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476360"/>
                            <a:ext cx="0" cy="9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760400"/>
                            <a:ext cx="9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1767240"/>
                            <a:ext cx="0" cy="9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676880"/>
                            <a:ext cx="2844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200" y="1679040"/>
                            <a:ext cx="138600" cy="1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9200" y="1494000"/>
                            <a:ext cx="2300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6804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5760"/>
                              <a:ext cx="4572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5760"/>
                              <a:ext cx="6912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4896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81800" y="1679400"/>
                            <a:ext cx="2844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681560"/>
                            <a:ext cx="138600" cy="1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5400" y="1496520"/>
                            <a:ext cx="23004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2000" y="9000"/>
                              <a:ext cx="6804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280" y="5760"/>
                              <a:ext cx="4572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5760"/>
                              <a:ext cx="6912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896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9840" y="2016000"/>
                            <a:ext cx="19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2010960"/>
                            <a:ext cx="0" cy="207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2216160"/>
                            <a:ext cx="203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125440"/>
                            <a:ext cx="0" cy="99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122920"/>
                            <a:ext cx="0" cy="9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198800"/>
                            <a:ext cx="0" cy="27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1191240"/>
                            <a:ext cx="3168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2336040"/>
                            <a:ext cx="3168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498600"/>
                            <a:ext cx="666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603720"/>
                            <a:ext cx="666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480" y="703080"/>
                            <a:ext cx="666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480" y="811440"/>
                            <a:ext cx="666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480" y="926640"/>
                            <a:ext cx="666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604520"/>
                            <a:ext cx="3402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D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0280" y="1607760"/>
                            <a:ext cx="340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D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520" y="2538000"/>
                            <a:ext cx="340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D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000" y="2530440"/>
                            <a:ext cx="315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D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3217680"/>
                            <a:ext cx="315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阀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3192840"/>
                            <a:ext cx="324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阀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6520" y="2884680"/>
                            <a:ext cx="80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5160" y="2884680"/>
                            <a:ext cx="813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891160"/>
                            <a:ext cx="1195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5520" y="2179800"/>
                            <a:ext cx="1438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760" y="2179800"/>
                            <a:ext cx="232560" cy="37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2178000"/>
                            <a:ext cx="237960" cy="37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4640" y="2179800"/>
                            <a:ext cx="0" cy="38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2176200"/>
                            <a:ext cx="0" cy="38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080" y="2181960"/>
                            <a:ext cx="0" cy="37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2424960"/>
                            <a:ext cx="13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0" y="2370600"/>
                            <a:ext cx="30168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080" y="2367360"/>
                            <a:ext cx="100800" cy="169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4800" y="2361600"/>
                            <a:ext cx="3016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8320" y="2364840"/>
                            <a:ext cx="143640" cy="165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2417400"/>
                            <a:ext cx="720" cy="482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2315160"/>
                            <a:ext cx="173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880" y="2186280"/>
                            <a:ext cx="7812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2186280"/>
                            <a:ext cx="7668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9400" y="2186280"/>
                            <a:ext cx="5148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9720" y="2186280"/>
                            <a:ext cx="5148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92760"/>
                            <a:ext cx="7812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192760"/>
                            <a:ext cx="7668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880" y="2192760"/>
                            <a:ext cx="5148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840" y="2192760"/>
                            <a:ext cx="5148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560" y="2179440"/>
                            <a:ext cx="0" cy="37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2012400"/>
                            <a:ext cx="0" cy="304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2013120"/>
                            <a:ext cx="0" cy="88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440" y="2005920"/>
                            <a:ext cx="125100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2003400"/>
                            <a:ext cx="3240" cy="1999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70280" y="3895560"/>
                            <a:ext cx="30240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0" y="105480"/>
                              <a:ext cx="302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0"/>
                              <a:ext cx="0" cy="110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0"/>
                              <a:ext cx="0" cy="109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200" y="2053080"/>
                            <a:ext cx="212760" cy="19692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36720" y="4320"/>
                              <a:ext cx="141480" cy="1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11600" cy="155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32760"/>
                              <a:ext cx="108000" cy="163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720" y="2241000"/>
                            <a:ext cx="0" cy="65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4600" y="325800"/>
                            <a:ext cx="608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01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0640" y="0"/>
                            <a:ext cx="385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进给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8280"/>
                            <a:ext cx="378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退回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9480" y="325800"/>
                            <a:ext cx="608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532680"/>
                            <a:ext cx="1440" cy="586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51144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3508200"/>
                            <a:ext cx="399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5520" y="3522960"/>
                            <a:ext cx="720" cy="75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4299120"/>
                            <a:ext cx="3315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4307760"/>
                            <a:ext cx="123840" cy="10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5062320"/>
                            <a:ext cx="1068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853160"/>
                            <a:ext cx="0" cy="21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4850280"/>
                            <a:ext cx="0" cy="221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6520" y="4642560"/>
                            <a:ext cx="3960" cy="41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4255920"/>
                            <a:ext cx="432360" cy="43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4264200"/>
                            <a:ext cx="134640" cy="11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4690080"/>
                            <a:ext cx="0" cy="37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800" y="3533040"/>
                            <a:ext cx="650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0240" y="3411720"/>
                            <a:ext cx="186120" cy="231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960" y="56520"/>
                              <a:ext cx="11448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0"/>
                              <a:ext cx="169560" cy="123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8080"/>
                              <a:ext cx="186120" cy="113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54400" y="3372480"/>
                            <a:ext cx="44136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538800"/>
                            <a:ext cx="441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880" y="3597120"/>
                            <a:ext cx="436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369900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0640" y="3209760"/>
                            <a:ext cx="137880" cy="156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80" y="111240"/>
                              <a:ext cx="1339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1360"/>
                              <a:ext cx="133920" cy="2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34560"/>
                              <a:ext cx="133920" cy="45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7880" cy="34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75800" y="3930480"/>
                            <a:ext cx="1340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4010760"/>
                            <a:ext cx="180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914280"/>
                            <a:ext cx="399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3529440"/>
                            <a:ext cx="287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3525480"/>
                            <a:ext cx="0" cy="26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788280"/>
                            <a:ext cx="220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3702600"/>
                            <a:ext cx="0" cy="9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040" y="3700800"/>
                            <a:ext cx="0" cy="9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4160" y="3526920"/>
                            <a:ext cx="39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080" y="3529440"/>
                            <a:ext cx="467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3371040"/>
                            <a:ext cx="4406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59712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369576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87108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9880" y="3705840"/>
                            <a:ext cx="324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3212640"/>
                            <a:ext cx="158040" cy="4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040" y="3256200"/>
                            <a:ext cx="158040" cy="2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3288600"/>
                            <a:ext cx="15804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1480" y="3335760"/>
                            <a:ext cx="15804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2894400"/>
                            <a:ext cx="560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2891160"/>
                            <a:ext cx="3240" cy="1104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3531240"/>
                            <a:ext cx="18684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64" style="position:absolute;margin-left:42.15pt;margin-top:84.25pt;width:419.8pt;height:399.25pt" coordorigin="843,1685" coordsize="8396,7985">
                <v:line id="shape_0" from="843,8164" to="1193,8164" ID="直线 16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56,7989" to="856,8166" ID="直线 166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group id="shape_0" alt="组合 1667" style="position:absolute;left:7140;top:6764;width:426;height:439">
                  <v:rect id="shape_0" ID="矩形 1668" fillcolor="white" stroked="t" o:allowincell="f" style="position:absolute;left:7140;top:6765;width:425;height:438;flip:xy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166,6867" to="7545,7076" ID="直线 1669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group id="shape_0" alt="组合 1670" style="position:absolute;left:7221;top:6806;width:244;height:351">
                    <v:shape id="shape_0" ID="任意多边形 1671" coordsize="186,510" path="m5,0c95,92,186,185,185,270c184,355,92,432,0,510e" stroked="t" o:allowincell="f" style="position:absolute;left:7221;top:6807;width:72;height:350;flip:y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ID="任意多边形 1672" coordsize="186,510" path="m5,0c95,92,186,185,185,270c184,355,92,432,0,510e" stroked="t" o:allowincell="f" style="position:absolute;left:7393;top:6807;width:72;height:350;flip:xy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alt="组合 1673" style="position:absolute;left:8228;top:6724;width:426;height:439">
                  <v:rect id="shape_0" ID="矩形 1674" fillcolor="white" stroked="t" o:allowincell="f" style="position:absolute;left:8228;top:6725;width:425;height:438;flip:xy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8254,6827" to="8633,7036" ID="直线 1675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group id="shape_0" alt="组合 1676" style="position:absolute;left:8309;top:6766;width:244;height:351">
                    <v:shape id="shape_0" ID="任意多边形 1677" coordsize="186,510" path="m5,0c95,92,186,185,185,270c184,355,92,432,0,510e" stroked="t" o:allowincell="f" style="position:absolute;left:8309;top:6767;width:72;height:350;flip:y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ID="任意多边形 1678" coordsize="186,510" path="m5,0c95,92,186,185,185,270c184,355,92,432,0,510e" stroked="t" o:allowincell="f" style="position:absolute;left:8481;top:6767;width:72;height:350;flip:xy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line id="shape_0" from="4319,3578" to="4319,4013" ID="直线 1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97,4626" to="4197,8460" ID="直线 16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1681" fillcolor="white" stroked="t" o:allowincell="f" style="position:absolute;left:3302;top:2456;width:1723;height:755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4164,2456" to="4164,3211" ID="直线 168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64,2835" to="6102,2835" ID="直线 16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377,3217" to="3377,3595" ID="直线 16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73,3217" to="4973,3595" ID="直线 16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1,3586" to="4023,3586" ID="直线 16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17,3586" to="4961,3586" ID="直线 16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组合 1688" style="position:absolute;left:7085;top:7825;width:526;height:174">
                  <v:line id="shape_0" from="7085,7991" to="7611,7991" ID="直线 168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88,7826" to="7088,7999" ID="直线 169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609,7825" to="7609,7997" ID="直线 169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1573,6240" to="4069,6245" ID="直线 169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435,4860" to="6213,4860" ID="直线 169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1,3586" to="1581,4909" ID="直线 169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1695" fillcolor="white" stroked="t" o:allowincell="f" style="position:absolute;left:2900;top:4002;width:2479;height:614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4981,4000" to="5176,4606" ID="直线 1696" stroked="t" o:allowincell="f" style="position:absolute;flip:x">
                  <v:stroke color="black" weight="158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725,4007" to="4889,4616" ID="直线 1697" stroked="t" o:allowincell="f" style="position:absolute;flip:y">
                  <v:stroke color="black" weight="15840" startarrow="block" startarrowwidth="narrow" startarrowlength="long" joinstyle="miter" endcap="flat"/>
                  <v:fill o:detectmouseclick="t" on="false"/>
                  <w10:wrap type="none"/>
                </v:line>
                <v:line id="shape_0" from="3759,4006" to="3759,4612" ID="直线 16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92,4006" to="4592,4612" ID="直线 16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63,4014" to="3563,4616" ID="直线 1700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3295,3997" to="3295,4599" ID="直线 1701" stroked="t" o:allowincell="f" style="position:absolute;flip: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2991,4443" to="3146,4443" ID="直线 17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71,4454" to="3071,4604" ID="直线 17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65,4452" to="4020,4452" ID="直线 17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45,4459" to="3945,4863" ID="直线 17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16,4452" to="4271,4452" ID="直线 17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95,4463" to="4195,4614" ID="直线 17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62,4448" to="4517,4448" ID="直线 170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36,4459" to="4440,4866" ID="直线 170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944,4170" to="4099,4170" ID="直线 17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023,4006" to="4023,4157" ID="直线 171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37,4174" to="4393,4174" ID="直线 171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17,4010" to="4317,4160" ID="直线 171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139,4457" to="5294,4457" ID="直线 17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19,4468" to="5219,4618" ID="直线 17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1716" fillcolor="white" stroked="t" o:allowincell="f" style="position:absolute;left:2451;top:4326;width:447;height:24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2541,4329" to="2758,4573" ID="直线 17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alt="组合 1718" style="position:absolute;left:2527;top:4038;width:361;height:260">
                  <v:line id="shape_0" from="2527,4052" to="2633,4297" ID="直线 17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34,4047" to="2705,4292" ID="直线 17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02,4047" to="2810,4282" ID="直线 17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12,4038" to="2888,4283" ID="直线 17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ID="矩形 1723" fillcolor="white" stroked="t" o:allowincell="f" style="position:absolute;left:5381;top:4330;width:447;height:249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516,4333" to="5733,4577" ID="直线 17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alt="组合 1725" style="position:absolute;left:5387;top:4042;width:361;height:260">
                  <v:line id="shape_0" from="5642,4056" to="5748,4301" ID="直线 17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570,4051" to="5641,4296" ID="直线 172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5,4051" to="5573,4286" ID="直线 17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87,4042" to="5463,4287" ID="直线 172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646,4860" to="3951,4860" ID="直线 17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53,4852" to="3653,5177" ID="直线 17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83,5175" to="3802,5175" ID="直线 173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813,5032" to="3813,5188" ID="直线 17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87,5028" to="3487,5183" ID="直线 17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022,3573" to="4022,4008" ID="直线 17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ID="椭圆 1736" fillcolor="black" stroked="t" o:allowincell="f" style="position:absolute;left:3349;top:3561;width:49;height:44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椭圆 1737" fillcolor="black" stroked="t" o:allowincell="f" style="position:absolute;left:7041;top:5364;width:49;height:44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3187,2470" to="3291,2574" ID="直线 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7,2636" to="3291,2740" ID="直线 1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2,2792" to="3296,2896" ID="直线 1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2,2963" to="3296,3067" ID="直线 17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2,3144" to="3296,3248" ID="直线 1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93;top:4212;width:53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4217;width:53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5682;width:5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0;top:5670;width:49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5;top:6752;width:49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9;top:6713;width:50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1749" coordsize="10800,10800" path="l0,21600xee" stroked="t" o:allowincell="f" style="position:absolute;left:4192;top:6228;width:126;height:142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弧形 1750" coordsize="10800,10800" path="l0,21600xee" stroked="t" o:allowincell="f" style="position:absolute;left:4064;top:6228;width:127;height:142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22,6238" to="6203,6238" ID="直线 17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1752" fillcolor="white" stroked="t" o:allowincell="f" style="position:absolute;left:5198;top:5118;width:2265;height:593;flip:y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6918,5118" to="7283,5703" ID="直线 1753" stroked="t" o:allowincell="f" style="position:absolute;flip: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6917,5115" to="7291,5708" ID="直线 1754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5732,5118" to="5732,5720" ID="直线 1755" stroked="t" o:allowincell="f" style="position:absolute;flip: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5426,5112" to="5426,5715" ID="直线 1756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5961,5121" to="5961,5713" ID="直线 175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097,5504" to="6314,5504" ID="直线 1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1759" fillcolor="white" stroked="t" o:allowincell="f" style="position:absolute;left:4721;top:5418;width:474;height:266;flip:y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4884,5413" to="5042,5679" ID="直线 176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rect id="shape_0" ID="矩形 1761" fillcolor="white" stroked="t" o:allowincell="f" style="position:absolute;left:7465;top:5404;width:474;height:268;flip:y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7596,5409" to="7821,5668" ID="直线 1762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207,5492" to="6207,6250" ID="直线 17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97,5331" to="6469,5331" ID="直线 17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679,5128" to="7801,5395" ID="直线 17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76,5128" to="7596,5395" ID="直线 17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98,5128" to="7678,5395" ID="直线 17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03,5128" to="7883,5395" ID="直线 176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82,5138" to="5104,5405" ID="直线 17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9,5138" to="4899,5405" ID="直线 17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1,5138" to="4981,5405" ID="直线 17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06,5138" to="5186,5405" ID="直线 17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51,5117" to="6751,5704" ID="直线 17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207,4854" to="6207,5333" ID="直线 17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79,4855" to="6479,6252" ID="直线 17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72,4844" to="8441,4848" ID="直线 177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436,4840" to="8440,7987" ID="直线 177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组合 1778" style="position:absolute;left:8198;top:7820;width:475;height:175">
                  <v:line id="shape_0" from="8198,7986" to="8673,7986" ID="直线 177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00,7821" to="8200,7994" ID="直线 178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671,7820" to="8671,7992" ID="直线 17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1782" style="position:absolute;left:1407;top:4925;width:334;height:301">
                  <v:oval id="shape_0" ID="椭圆 1783" fillcolor="white" stroked="t" o:allowincell="f" style="position:absolute;left:1465;top:4925;width:222;height:208;flip:x;mso-wrap-style:none;v-text-anchor:middle;rotation:90">
                    <v:fill o:detectmouseclick="t" type="solid" color2="black"/>
                    <v:stroke color="black" weight="15840" joinstyle="miter" endcap="flat"/>
                    <w10:wrap type="none"/>
                  </v:oval>
                  <v:line id="shape_0" from="1407,4976" to="1582,5220" ID="直线 178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72,4970" to="1741,5227" ID="直线 1785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1581,5214" to="1581,6249" ID="直线 17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36,2198" to="5193,2199" ID="直线 1787" stroked="t" o:allowincell="f" style="position:absolute;flip:x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oval id="shape_0" ID="椭圆 1788" fillcolor="white" stroked="t" o:allowincell="f" style="position:absolute;left:4173;top:2160;width:70;height:7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4655;top:1685;width:60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进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5;top:1698;width:59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退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0,2198" to="4177,2199" ID="直线 1791" stroked="t" o:allowincell="f" style="position:absolute;flip:y">
                  <v:stroke color="black" weight="9360" dashstyle="longdash" startarrow="block" startarrowwidth="narrow" startarrowlength="long" joinstyle="miter" endcap="flat"/>
                  <v:fill o:detectmouseclick="t" on="false"/>
                  <w10:wrap type="none"/>
                </v:line>
                <v:line id="shape_0" from="1023,7248" to="1024,8170" ID="直线 179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oval id="shape_0" ID="椭圆 1793" fillcolor="black" stroked="t" o:allowincell="f" style="position:absolute;left:4161;top:7215;width:63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794" fillcolor="black" stroked="t" o:allowincell="f" style="position:absolute;left:3045;top:7210;width:62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72,7233" to="3072,8416" ID="直线 179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oval id="shape_0" ID="椭圆 1796" fillcolor="white" stroked="t" o:allowincell="f" style="position:absolute;left:3932;top:8455;width:521;height:541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ID="自选图形 1797" fillcolor="black" stroked="t" o:allowincell="f" style="position:absolute;left:4096;top:8469;width:194;height:172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2804,9657" to="4486,9657" ID="直线 17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18,9328" to="2818,9668" ID="直线 17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77,9323" to="4477,9670" ID="直线 18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92,8996" to="4197,9643" ID="直线 180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oval id="shape_0" ID="椭圆 1802" fillcolor="white" stroked="t" o:allowincell="f" style="position:absolute;left:2727;top:8387;width:680;height:692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ID="自选图形 1803" fillcolor="black" stroked="t" o:allowincell="f" style="position:absolute;left:2967;top:8400;width:211;height:186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3073,9071" to="3073,9657" ID="直线 18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419,7249" to="3443,7249" ID="直线 180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group id="shape_0" alt="组合 1806" style="position:absolute;left:3442;top:7058;width:292;height:363">
                  <v:oval id="shape_0" ID="椭圆 1807" fillcolor="white" stroked="t" o:allowincell="f" style="position:absolute;left:3547;top:7147;width:179;height:193;flip:x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line id="shape_0" from="3449,7058" to="3715,7251" ID="直线 180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3442,7244" to="3734,7421" ID="直线 1809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</v:group>
                <v:rect id="shape_0" ID="矩形 1810" fillcolor="white" stroked="t" o:allowincell="f" style="position:absolute;left:1716;top:6996;width:694;height:510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022,7258" to="1716,7258" ID="直线 181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712,7350" to="2398,7350" ID="直线 1812" stroked="t" o:allowincell="f" style="position:absolute;flip:x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2070,7510" to="2071,7878" ID="直线 181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alt="组合 1814" style="position:absolute;left:1962;top:6740;width:216;height:246">
                  <v:line id="shape_0" from="1964,6915" to="2174,6985" ID="直线 1815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1963,6868" to="2173,6914" ID="直线 1816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963,6794" to="2173,6865" ID="直线 1817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1962,6740" to="2178,6793" ID="直线 181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2065,7875" to="4175,7877" ID="直线 181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80,8001" to="1182,8168" ID="直线 182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oval id="shape_0" ID="椭圆 1821" fillcolor="black" stroked="t" o:allowincell="f" style="position:absolute;left:4161;top:7849;width:62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738,7243" to="4190,7243" ID="直线 182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259,7237" to="6259,7649" ID="直线 18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088,7651" to="6434,7651" ID="直线 18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078,7516" to="6078,7663" ID="直线 18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35,7513" to="6435,7659" ID="直线 18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637,7239" to="6266,7239" ID="直线 18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204,7243" to="4939,7243" ID="直线 182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rect id="shape_0" ID="矩形 1829" fillcolor="white" stroked="t" o:allowincell="f" style="position:absolute;left:4945;top:6994;width:693;height:51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4963,7350" to="5636,7350" ID="直线 1830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4645,7505" to="4645,7780" ID="直线 18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51,7781" to="5288,7781" ID="直线 18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84,7521" to="5288,7768" ID="直线 1833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75,6744" to="5423,6815" ID="直线 18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74,6813" to="5422,6859" ID="直线 18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175,6864" to="5423,6937" ID="直线 1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76,6938" to="5424,6985" ID="直线 18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69,6243" to="7350,6243" ID="直线 183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52,6238" to="7356,7977" ID="直线 18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45,7246" to="4938,7491" ID="直线 184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所示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>专用钻</w:t>
      </w:r>
      <w:r>
        <w:rPr>
          <w:rFonts w:ascii="宋体" w:hAnsi="宋体" w:cs="宋体"/>
          <w:szCs w:val="21"/>
        </w:rPr>
        <w:t>镗</w:t>
      </w:r>
      <w:r>
        <w:rPr>
          <w:rFonts w:ascii="宋体" w:hAnsi="宋体" w:cs="宋体"/>
          <w:szCs w:val="21"/>
        </w:rPr>
        <w:t>床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液压系统，能实现“快进→一工进→二工进→快退→原位停止”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工作循环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一工进</w:t>
      </w:r>
      <w:r>
        <w:rPr>
          <w:rFonts w:ascii="宋体" w:hAnsi="宋体" w:cs="宋体"/>
          <w:szCs w:val="21"/>
        </w:rPr>
        <w:t>的运动速度大于二</w:t>
      </w:r>
      <w:r>
        <w:rPr>
          <w:rFonts w:ascii="宋体" w:hAnsi="宋体" w:cs="宋体"/>
          <w:szCs w:val="21"/>
        </w:rPr>
        <w:t>工进</w:t>
      </w:r>
      <w:r>
        <w:rPr>
          <w:rFonts w:ascii="宋体" w:hAnsi="宋体" w:cs="宋体"/>
          <w:szCs w:val="21"/>
        </w:rPr>
        <w:t>速度）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阀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和阀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调定流量相等，</w:t>
      </w:r>
      <w:r>
        <w:rPr>
          <w:rFonts w:ascii="宋体" w:hAnsi="宋体" w:cs="宋体"/>
          <w:szCs w:val="21"/>
        </w:rPr>
        <w:t>试填写其电磁铁动作顺序表。</w:t>
      </w:r>
      <w:r>
        <w:rPr>
          <w:rFonts w:ascii="宋体" w:hAnsi="宋体" w:cs="宋体"/>
          <w:szCs w:val="21"/>
        </w:rPr>
        <w:t>（以“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代表电磁铁带电，“</w:t>
      </w:r>
      <w:r>
        <w:rPr>
          <w:rFonts w:cs="宋体" w:ascii="宋体" w:hAnsi="宋体"/>
          <w:szCs w:val="21"/>
        </w:rPr>
        <w:t>-”</w:t>
      </w:r>
      <w:r>
        <w:rPr>
          <w:rFonts w:ascii="宋体" w:hAnsi="宋体" w:cs="宋体"/>
          <w:szCs w:val="21"/>
        </w:rPr>
        <w:t>代表断电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bCs/>
          <w:kern w:val="0"/>
          <w:sz w:val="24"/>
        </w:rPr>
      </w:pPr>
      <w:r>
        <w:rPr>
          <w:rFonts w:cs="宋体"/>
          <w:bCs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4363720" cy="226504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1134"/>
                              <w:gridCol w:w="1134"/>
                              <w:gridCol w:w="1134"/>
                              <w:gridCol w:w="1082"/>
                            </w:tblGrid>
                            <w:tr>
                              <w:trPr>
                                <w:tblHeader w:val="true"/>
                                <w:trHeight w:val="837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磁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动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00" w:before="156" w:after="156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D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00" w:before="156" w:after="156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D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156" w:after="156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DT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156" w:after="156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D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快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快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原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停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2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178.35pt;mso-wrap-distance-left:9pt;mso-wrap-distance-right:9pt;mso-wrap-distance-top:0pt;mso-wrap-distance-bottom:0pt;margin-top:17.05pt;mso-position-vertical-relative:text;margin-left:3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1134"/>
                        <w:gridCol w:w="1134"/>
                        <w:gridCol w:w="1134"/>
                        <w:gridCol w:w="1082"/>
                      </w:tblGrid>
                      <w:tr>
                        <w:trPr>
                          <w:tblHeader w:val="true"/>
                          <w:trHeight w:val="837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pict>
                                <v:line id="shape_0" from="-6.05pt,-0.85pt" to="113.55pt,41.7pt" ID="__TH_L929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磁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铁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动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作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00" w:before="156" w:after="156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D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00" w:before="156" w:after="156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D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156" w:after="156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DT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156" w:after="156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4DT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快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二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快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原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停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止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76835</wp:posOffset>
                </wp:positionH>
                <wp:positionV relativeFrom="paragraph">
                  <wp:posOffset>-10795</wp:posOffset>
                </wp:positionV>
                <wp:extent cx="1519555" cy="541020"/>
                <wp:effectExtent l="1905" t="5080" r="1905" b="5080"/>
                <wp:wrapNone/>
                <wp:docPr id="17" name="__TH_L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0.85pt" to="113.55pt,41.7pt" ID="__TH_L929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6" w:after="156"/>
        <w:ind w:left="663" w:hanging="285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判断分析题（判断对错，并简述原因。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HTML"/>
        <w:tabs>
          <w:tab w:val="left" w:pos="-826" w:leader="none"/>
          <w:tab w:val="left" w:pos="-602" w:leader="none"/>
          <w:tab w:val="left" w:pos="-538" w:leader="none"/>
          <w:tab w:val="left" w:pos="-362" w:leader="none"/>
          <w:tab w:val="left" w:pos="-90" w:leader="none"/>
          <w:tab w:val="left" w:pos="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50" w:leader="none"/>
          <w:tab w:val="left" w:pos="1035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88" w:hanging="245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 xml:space="preserve"> </w:t>
      </w:r>
      <w:r>
        <w:rPr>
          <w:rFonts w:cs="Times New Roman"/>
          <w:kern w:val="2"/>
          <w:sz w:val="21"/>
          <w:szCs w:val="21"/>
        </w:rPr>
        <w:t>叶片泵通过改变定子和转子的偏心距来实现变量，</w:t>
      </w:r>
      <w:r>
        <w:rPr>
          <w:rFonts w:cs="Times New Roman"/>
          <w:kern w:val="2"/>
          <w:sz w:val="21"/>
          <w:szCs w:val="21"/>
        </w:rPr>
        <w:t>而</w:t>
      </w:r>
      <w:r>
        <w:rPr>
          <w:rFonts w:cs="Times New Roman"/>
          <w:kern w:val="2"/>
          <w:sz w:val="21"/>
          <w:szCs w:val="21"/>
        </w:rPr>
        <w:t>柱塞泵是通过改变斜盘倾角来实现变量。</w:t>
      </w: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 xml:space="preserve">    </w:t>
      </w:r>
      <w:r>
        <w:rPr>
          <w:rFonts w:cs="Times New Roman"/>
          <w:kern w:val="2"/>
          <w:sz w:val="21"/>
          <w:szCs w:val="21"/>
        </w:rPr>
        <w:t>）</w:t>
      </w:r>
    </w:p>
    <w:p>
      <w:pPr>
        <w:pStyle w:val="Normal"/>
        <w:spacing w:lineRule="auto" w:line="420"/>
        <w:jc w:val="left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</w:r>
    </w:p>
    <w:p>
      <w:pPr>
        <w:pStyle w:val="Normal"/>
        <w:spacing w:lineRule="auto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TML"/>
        <w:tabs>
          <w:tab w:val="left" w:pos="-826" w:leader="none"/>
          <w:tab w:val="left" w:pos="-602" w:leader="none"/>
          <w:tab w:val="left" w:pos="-538" w:leader="none"/>
          <w:tab w:val="left" w:pos="-362" w:leader="none"/>
          <w:tab w:val="left" w:pos="-90" w:leader="none"/>
          <w:tab w:val="left" w:pos="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50" w:leader="none"/>
          <w:tab w:val="left" w:pos="1035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17" w:hanging="474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 xml:space="preserve">2 </w:t>
      </w:r>
      <w:r>
        <w:rPr>
          <w:rFonts w:cs="Times New Roman"/>
          <w:kern w:val="2"/>
          <w:sz w:val="21"/>
          <w:szCs w:val="21"/>
        </w:rPr>
        <w:t>单活塞杆液压缸称为单作用液压缸</w:t>
      </w:r>
      <w:r>
        <w:rPr>
          <w:rFonts w:cs="Times New Roman"/>
          <w:kern w:val="2"/>
          <w:sz w:val="21"/>
          <w:szCs w:val="21"/>
        </w:rPr>
        <w:t>，</w:t>
      </w:r>
      <w:r>
        <w:rPr>
          <w:rFonts w:cs="Times New Roman"/>
          <w:kern w:val="2"/>
          <w:sz w:val="21"/>
          <w:szCs w:val="21"/>
        </w:rPr>
        <w:t>双活塞杆液压缸称为双作用液压缸。（</w:t>
      </w:r>
      <w:r>
        <w:rPr>
          <w:rFonts w:cs="Times New Roman"/>
          <w:kern w:val="2"/>
          <w:sz w:val="21"/>
          <w:szCs w:val="21"/>
        </w:rPr>
        <w:t xml:space="preserve">    </w:t>
      </w:r>
      <w:r>
        <w:rPr>
          <w:rFonts w:cs="Times New Roman"/>
          <w:kern w:val="2"/>
          <w:sz w:val="21"/>
          <w:szCs w:val="21"/>
        </w:rPr>
        <w:t>）</w:t>
      </w:r>
    </w:p>
    <w:p>
      <w:pPr>
        <w:pStyle w:val="Normal"/>
        <w:spacing w:lineRule="auto" w:line="420"/>
        <w:jc w:val="left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</w:r>
    </w:p>
    <w:p>
      <w:pPr>
        <w:pStyle w:val="Normal"/>
        <w:spacing w:lineRule="auto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12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串联了定值减压阀的支路，始终能获得低于系统压力调定值的稳定工作压力</w:t>
      </w:r>
      <w:r>
        <w:rPr>
          <w:rFonts w:ascii="宋体" w:hAnsi="宋体" w:cs="宋体"/>
          <w:szCs w:val="21"/>
        </w:rPr>
        <w:t>。（    ）</w:t>
      </w:r>
    </w:p>
    <w:p>
      <w:pPr>
        <w:pStyle w:val="Normal"/>
        <w:spacing w:lineRule="auto" w:line="420"/>
        <w:ind w:firstLine="12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88" w:hanging="24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与节流阀相比，调速阀的输出流量几乎不随外负载的变化而变化。（   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TML"/>
        <w:spacing w:lineRule="auto" w:line="360"/>
        <w:ind w:left="386" w:hanging="245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 xml:space="preserve">5 </w:t>
      </w:r>
      <w:r>
        <w:rPr>
          <w:rFonts w:cs="Times New Roman"/>
          <w:kern w:val="2"/>
          <w:sz w:val="21"/>
          <w:szCs w:val="21"/>
        </w:rPr>
        <w:t>采用双泵供油的液压系统，工作进</w:t>
      </w:r>
      <w:r>
        <w:rPr>
          <w:rFonts w:cs="Times New Roman"/>
          <w:kern w:val="2"/>
          <w:sz w:val="21"/>
          <w:szCs w:val="21"/>
        </w:rPr>
        <w:t>给</w:t>
      </w:r>
      <w:r>
        <w:rPr>
          <w:rFonts w:cs="Times New Roman"/>
          <w:kern w:val="2"/>
          <w:sz w:val="21"/>
          <w:szCs w:val="21"/>
        </w:rPr>
        <w:t>时常由高压小流量泵供油，而大泵</w:t>
      </w:r>
      <w:r>
        <w:rPr>
          <w:rFonts w:cs="Times New Roman"/>
          <w:kern w:val="2"/>
          <w:sz w:val="21"/>
          <w:szCs w:val="21"/>
        </w:rPr>
        <w:t>卸</w:t>
      </w:r>
      <w:r>
        <w:rPr>
          <w:rFonts w:cs="Times New Roman"/>
          <w:kern w:val="2"/>
          <w:sz w:val="21"/>
          <w:szCs w:val="21"/>
        </w:rPr>
        <w:t>荷</w:t>
      </w:r>
      <w:r>
        <w:rPr>
          <w:rFonts w:cs="Times New Roman"/>
          <w:kern w:val="2"/>
          <w:sz w:val="21"/>
          <w:szCs w:val="21"/>
        </w:rPr>
        <w:t>，</w:t>
      </w:r>
      <w:r>
        <w:rPr>
          <w:rFonts w:cs="Times New Roman"/>
          <w:kern w:val="2"/>
          <w:sz w:val="21"/>
          <w:szCs w:val="21"/>
        </w:rPr>
        <w:t xml:space="preserve">因此其效率比单泵供油系统的效率低得多。  </w:t>
      </w:r>
      <w:r>
        <w:rPr>
          <w:rFonts w:cs="Times New Roman"/>
          <w:kern w:val="2"/>
          <w:sz w:val="21"/>
          <w:szCs w:val="21"/>
        </w:rPr>
        <w:t xml:space="preserve">( </w:t>
      </w:r>
      <w:r>
        <w:rPr>
          <w:rFonts w:cs="Times New Roman"/>
          <w:kern w:val="2"/>
          <w:sz w:val="21"/>
          <w:szCs w:val="21"/>
        </w:rPr>
        <w:t xml:space="preserve">  </w:t>
      </w:r>
      <w:r>
        <w:rPr>
          <w:rFonts w:cs="Times New Roman"/>
          <w:kern w:val="2"/>
          <w:sz w:val="21"/>
          <w:szCs w:val="21"/>
        </w:rPr>
        <w:t xml:space="preserve"> )</w:t>
      </w:r>
    </w:p>
    <w:p>
      <w:pPr>
        <w:pStyle w:val="HTML"/>
        <w:spacing w:lineRule="auto" w:line="360"/>
        <w:ind w:left="386" w:hanging="245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HTML"/>
        <w:spacing w:lineRule="auto" w:line="360"/>
        <w:ind w:left="386" w:hanging="245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Normal"/>
        <w:spacing w:lineRule="auto" w:line="360"/>
        <w:ind w:left="391" w:hanging="23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定量泵</w:t>
      </w:r>
      <w:r>
        <w:rPr>
          <w:rFonts w:ascii="宋体" w:hAnsi="宋体" w:cs="宋体"/>
          <w:szCs w:val="21"/>
        </w:rPr>
        <w:t>—</w:t>
      </w:r>
      <w:r>
        <w:rPr>
          <w:rFonts w:ascii="宋体" w:hAnsi="宋体" w:cs="宋体"/>
          <w:szCs w:val="21"/>
        </w:rPr>
        <w:t>变量马达组成的容积调速回</w:t>
      </w:r>
      <w:r>
        <w:rPr>
          <w:rFonts w:ascii="宋体" w:hAnsi="宋体" w:cs="宋体"/>
          <w:szCs w:val="21"/>
        </w:rPr>
        <w:t>路</w:t>
      </w:r>
      <w:r>
        <w:rPr>
          <w:rFonts w:ascii="宋体" w:hAnsi="宋体" w:cs="宋体"/>
          <w:szCs w:val="21"/>
        </w:rPr>
        <w:t>，将液压马达的排量由零调至最大时，马达的转速即可由</w:t>
      </w:r>
      <w:r>
        <w:rPr>
          <w:rFonts w:ascii="宋体" w:hAnsi="宋体" w:cs="宋体"/>
          <w:szCs w:val="21"/>
        </w:rPr>
        <w:t>最</w:t>
      </w:r>
      <w:r>
        <w:rPr>
          <w:rFonts w:ascii="宋体" w:hAnsi="宋体" w:cs="宋体"/>
          <w:szCs w:val="21"/>
        </w:rPr>
        <w:t>大调至零。</w:t>
      </w:r>
      <w:r>
        <w:rPr>
          <w:rFonts w:cs="宋体" w:ascii="宋体" w:hAnsi="宋体"/>
          <w:szCs w:val="21"/>
        </w:rPr>
        <w:t xml:space="preserve">(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)</w:t>
      </w:r>
    </w:p>
    <w:p>
      <w:pPr>
        <w:pStyle w:val="Normal"/>
        <w:spacing w:lineRule="auto" w:line="360"/>
        <w:ind w:left="424" w:hanging="264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pacing w:lineRule="auto" w:line="360"/>
        <w:ind w:left="424" w:hanging="264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cs="宋体"/>
          <w:kern w:val="0"/>
          <w:sz w:val="24"/>
        </w:rPr>
      </w:pPr>
      <w:r>
        <w:rPr>
          <w:rFonts w:ascii="宋体" w:hAnsi="宋体" w:cs="宋体"/>
          <w:b/>
          <w:szCs w:val="21"/>
        </w:rPr>
        <w:t>四、简答题（每题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12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在进口节流调速回路中，溢流阀正常溢流，如果考虑溢流阀的调压偏差，试分析：</w:t>
      </w:r>
    </w:p>
    <w:p>
      <w:pPr>
        <w:pStyle w:val="Normal"/>
        <w:spacing w:lineRule="auto" w:line="360"/>
        <w:ind w:firstLine="37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负载恒定不变时，将节流阀口开度减小，泵的工作压力如何变化？</w:t>
      </w:r>
    </w:p>
    <w:p>
      <w:pPr>
        <w:pStyle w:val="Normal"/>
        <w:spacing w:lineRule="auto" w:line="360"/>
        <w:ind w:left="391" w:hanging="21"/>
        <w:jc w:val="left"/>
        <w:rPr>
          <w:rFonts w:cs="宋体"/>
          <w:kern w:val="0"/>
          <w:sz w:val="24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节流阀开口不变，负载减小，泵的工作压力又如何变化？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  <w:lang w:val="en-US" w:eastAsia="en-US"/>
        </w:rPr>
      </w:pPr>
      <w:r>
        <w:rPr>
          <w:rFonts w:cs="宋体" w:ascii="宋体" w:hAnsi="宋体"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4440</wp:posOffset>
                </wp:positionH>
                <wp:positionV relativeFrom="paragraph">
                  <wp:posOffset>144145</wp:posOffset>
                </wp:positionV>
                <wp:extent cx="3142615" cy="2675890"/>
                <wp:effectExtent l="5080" t="0" r="0" b="3175"/>
                <wp:wrapNone/>
                <wp:docPr id="18" name="组合 18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2675880"/>
                          <a:chOff x="0" y="0"/>
                          <a:chExt cx="3142440" cy="2675880"/>
                        </a:xfrm>
                      </wpg:grpSpPr>
                      <wps:wsp>
                        <wps:cNvSpPr txBox="1"/>
                        <wps:spPr>
                          <a:xfrm>
                            <a:off x="952560" y="1158840"/>
                            <a:ext cx="287640" cy="410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FF00FF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43"/>
                                  <w:vertAlign w:val="subscript"/>
                                  <w:szCs w:val="48"/>
                                  <w:rFonts w:ascii="Times New Roman" w:hAnsi="Times New Roman" w:eastAsia="宋体" w:cs="宋体"/>
                                  <w:color w:val="FF00FF"/>
                                  <w:lang w:eastAsia="zh-CN" w:bidi="ar-SA" w:val="zh-CN"/>
                                </w:rPr>
                                <w:t>节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000" y="1774800"/>
                            <a:ext cx="281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160" y="958680"/>
                            <a:ext cx="1800" cy="10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413080"/>
                            <a:ext cx="0" cy="25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670840"/>
                            <a:ext cx="276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552760"/>
                            <a:ext cx="0" cy="1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552040"/>
                            <a:ext cx="0" cy="1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2053080"/>
                            <a:ext cx="32940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066760"/>
                            <a:ext cx="93960" cy="9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962640"/>
                            <a:ext cx="0" cy="158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1267560"/>
                            <a:ext cx="246960" cy="13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ff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9640" y="1230120"/>
                            <a:ext cx="53280" cy="227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15560"/>
                              <a:ext cx="53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3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1232640"/>
                            <a:ext cx="55080" cy="22284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113040"/>
                              <a:ext cx="55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0" y="0"/>
                              <a:ext cx="55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43840" y="1752480"/>
                            <a:ext cx="4176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746720"/>
                            <a:ext cx="52200" cy="5796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158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400" y="1781640"/>
                            <a:ext cx="2217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50"/>
                                  <w:vertAlign w:val="subscript"/>
                                  <w:szCs w:val="56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120" y="497160"/>
                            <a:ext cx="108504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497160"/>
                            <a:ext cx="0" cy="461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727560"/>
                            <a:ext cx="1063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9680" y="723240"/>
                            <a:ext cx="366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839520"/>
                            <a:ext cx="280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09240"/>
                            <a:ext cx="50940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4960" y="720720"/>
                            <a:ext cx="3052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66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496440"/>
                            <a:ext cx="296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720" y="1778760"/>
                            <a:ext cx="374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7040" y="2559600"/>
                            <a:ext cx="242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428920"/>
                            <a:ext cx="0" cy="13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2428920"/>
                            <a:ext cx="0" cy="13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635840"/>
                            <a:ext cx="3664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895400"/>
                            <a:ext cx="18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05056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192204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3960" y="1512720"/>
                            <a:ext cx="144000" cy="112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80" y="77400"/>
                              <a:ext cx="142920" cy="34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6880"/>
                              <a:ext cx="142920" cy="23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960"/>
                              <a:ext cx="142920" cy="33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142920" cy="23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240" y="1835640"/>
                            <a:ext cx="361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0" y="151272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5884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00ff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0" y="1158840"/>
                            <a:ext cx="4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523080"/>
                            <a:ext cx="2628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i/>
                                  <w:kern w:val="2"/>
                                  <w:szCs w:val="30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6600CC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43"/>
                                  <w:vertAlign w:val="subscript"/>
                                  <w:szCs w:val="48"/>
                                  <w:rFonts w:ascii="Times New Roman" w:hAnsi="Times New Roman" w:eastAsia="宋体" w:cs="Times New Roman"/>
                                  <w:color w:val="6600CC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2960"/>
                            <a:ext cx="381600" cy="38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宋体" w:cs="宋体"/>
                                  <w:color w:val="FF00FF"/>
                                  <w:lang w:val="el-GR" w:eastAsia="zh-CN" w:bidi="ar-SA"/>
                                </w:rPr>
                                <w:t>Δ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i/>
                                  <w:iCs/>
                                  <w:rFonts w:ascii="Times New Roman" w:hAnsi="Times New Roman" w:eastAsia="宋体" w:cs="Times New Roman"/>
                                  <w:color w:val="FF00FF"/>
                                  <w:lang w:eastAsia="zh-CN"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0"/>
                            <a:ext cx="3340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6600CC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vertAlign w:val="subscript"/>
                                  <w:rFonts w:ascii="Times New Roman" w:hAnsi="Times New Roman" w:eastAsia="宋体" w:cs="宋体"/>
                                  <w:color w:val="6600CC"/>
                                  <w:lang w:eastAsia="zh-CN" w:bidi="ar-SA" w:val="zh-CN"/>
                                </w:rPr>
                                <w:t>缸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0520" y="1789560"/>
                            <a:ext cx="1411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42" style="position:absolute;margin-left:197.2pt;margin-top:11.35pt;width:247.45pt;height:210.65pt" coordorigin="3944,227" coordsize="4949,4213">
                <v:shape id="shape_0" stroked="t" o:allowincell="f" style="position:absolute;left:5444;top:2052;width:452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FF00FF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b/>
                            <w:kern w:val="2"/>
                            <w:bCs/>
                            <w:sz w:val="43"/>
                            <w:vertAlign w:val="subscript"/>
                            <w:szCs w:val="48"/>
                            <w:rFonts w:ascii="Times New Roman" w:hAnsi="Times New Roman" w:eastAsia="宋体" w:cs="宋体"/>
                            <w:color w:val="FF00FF"/>
                            <w:lang w:eastAsia="zh-CN" w:bidi="ar-SA" w:val="zh-CN"/>
                          </w:rPr>
                          <w:t>节</w:t>
                        </w:r>
                      </w:p>
                    </w:txbxContent>
                  </v:textbox>
                  <v:fill o:detectmouseclick="t" on="false"/>
                  <v:stroke color="white" weight="15840" joinstyle="miter" endcap="flat"/>
                  <w10:wrap type="none"/>
                </v:shape>
                <v:line id="shape_0" from="6481,3022" to="6924,3022" ID="直线 184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08,1737" to="5310,3465" ID="直线 1845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5313,4027" to="5313,4423" ID="直线 18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90,4433" to="5525,4433" ID="直线 18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90,4247" to="5090,4440" ID="直线 18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26,4246" to="5526,4439" ID="直线 18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ID="椭圆 1850" fillcolor="white" stroked="t" o:allowincell="f" style="position:absolute;left:5044;top:3460;width:518;height:55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ID="自选图形 1851" fillcolor="black" stroked="t" o:allowincell="f" style="position:absolute;left:5233;top:3482;width:147;height:151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6951,1743" to="6951,4245" ID="直线 18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142,2223" to="5530,2436" ID="直线 1853" stroked="t" o:allowincell="f" style="position:absolute;flip:y">
                  <v:stroke color="fuchsia" weight="15840" endarrow="block" endarrowwidth="narrow" endarrowlength="medium" joinstyle="miter" endcap="flat"/>
                  <v:fill o:detectmouseclick="t" on="false"/>
                  <w10:wrap type="none"/>
                </v:line>
                <v:group id="shape_0" alt="组合 1854" style="position:absolute;left:5361;top:2164;width:84;height:358">
                  <v:rect id="shape_0" ID="弧形 1855" coordsize="10800,10800" path="l0,21600xee" stroked="t" o:allowincell="f" style="position:absolute;left:5361;top:2346;width:83;height:176;flip:xy;mso-wrap-style:none;v-text-anchor:middle">
                    <v:fill o:detectmouseclick="t" on="false"/>
                    <v:stroke color="fuchsia" weight="15840" joinstyle="miter" endcap="flat"/>
                    <w10:wrap type="none"/>
                  </v:rect>
                  <v:rect id="shape_0" ID="弧形 1856" coordsize="10800,10800" path="l0,21600xee" stroked="t" o:allowincell="f" style="position:absolute;left:5361;top:2164;width:83;height:176;flip:x;mso-wrap-style:none;v-text-anchor:middle">
                    <v:fill o:detectmouseclick="t" on="false"/>
                    <v:stroke color="fuchsia" weight="15840" joinstyle="miter" endcap="flat"/>
                    <w10:wrap type="none"/>
                  </v:rect>
                </v:group>
                <v:group id="shape_0" alt="组合 1857" style="position:absolute;left:5171;top:2166;width:87;height:352">
                  <v:rect id="shape_0" ID="弧形 1858" coordsize="10800,10800" path="l0,21600xee" stroked="t" o:allowincell="f" style="position:absolute;left:5173;top:2346;width:86;height:172;flip:x;mso-wrap-style:none;v-text-anchor:middle;rotation:180">
                    <v:fill o:detectmouseclick="t" on="false"/>
                    <v:stroke color="fuchsia" weight="15840" joinstyle="miter" endcap="flat"/>
                    <w10:wrap type="none"/>
                  </v:rect>
                  <v:rect id="shape_0" ID="弧形 1859" coordsize="10800,10800" path="l0,21600xee" stroked="t" o:allowincell="f" style="position:absolute;left:5173;top:2168;width:86;height:172;flip:xy;mso-wrap-style:none;v-text-anchor:middle;rotation:180">
                    <v:fill o:detectmouseclick="t" on="false"/>
                    <v:stroke color="fuchsia" weight="15840" joinstyle="miter" endcap="flat"/>
                    <w10:wrap type="none"/>
                  </v:rect>
                </v:group>
                <v:oval id="shape_0" ID="椭圆 1860" fillcolor="red" stroked="t" o:allowincell="f" style="position:absolute;left:5273;top:2987;width:65;height:74;flip:x;mso-wrap-style:none;v-text-anchor:middle">
                  <v:fill o:detectmouseclick="t" type="solid" color2="aqua"/>
                  <v:stroke color="red" weight="15840" joinstyle="miter" endcap="flat"/>
                  <w10:wrap type="none"/>
                </v:oval>
                <v:oval id="shape_0" ID="椭圆 1861" fillcolor="#006600" stroked="t" o:allowincell="f" style="position:absolute;left:6904;top:2978;width:81;height:90;mso-wrap-style:none;v-text-anchor:middle">
                  <v:fill o:detectmouseclick="t" type="solid" color2="#ff99ff"/>
                  <v:stroke color="#003300" weight="15840" joinstyle="miter" endcap="flat"/>
                  <w10:wrap type="none"/>
                </v:oval>
                <v:shape id="shape_0" stroked="f" o:allowincell="f" style="position:absolute;left:4959;top:3033;width:348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b/>
                            <w:kern w:val="2"/>
                            <w:bCs/>
                            <w:sz w:val="50"/>
                            <w:vertAlign w:val="subscript"/>
                            <w:szCs w:val="56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863" fillcolor="white" stroked="t" o:allowincell="f" style="position:absolute;left:5272;top:1010;width:1708;height:725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6127,1010" to="6127,1735" ID="直线 18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27,1373" to="7801,1373" ID="直线 18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49,1366" to="8425,1366" ID="直线 1866" stroked="t" o:allowincell="f" style="position:absolute;flip:x">
                  <v:stroke color="blue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7200,1549" to="7640,1549" ID="直线 1867" stroked="t" o:allowincell="f" style="position:absolute">
                  <v:stroke color="green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5320,714" to="6121,1447" ID="直线 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96;top:1362;width:480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" w:cs="Times New Roman"/>
                            <w:color w:val="0066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009;width:46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iCs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4,3028" to="5922,3028" ID="直线 1871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758,4258" to="7139,4258" ID="直线 187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752,4052" to="6752,4265" ID="直线 18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43,4052" to="7143,4265" ID="直线 18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1875" fillcolor="white" stroked="t" o:allowincell="f" style="position:absolute;left:5905;top:2803;width:576;height:435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677,3212" to="5679,3461" ID="直线 1876" stroked="t" o:allowincell="f" style="position:absolute">
                  <v:stroke color="#990000" weight="9360" dashstyle="dash" joinstyle="miter" endcap="flat"/>
                  <v:fill o:detectmouseclick="t" on="false"/>
                  <w10:wrap type="none"/>
                </v:line>
                <v:line id="shape_0" from="5677,3456" to="6188,3456" ID="直线 1877" stroked="t" o:allowincell="f" style="position:absolute">
                  <v:stroke color="maroon" weight="9360" dashstyle="dash" joinstyle="miter" endcap="flat"/>
                  <v:fill o:detectmouseclick="t" on="false"/>
                  <w10:wrap type="none"/>
                </v:line>
                <v:line id="shape_0" from="6191,3254" to="6191,3461" ID="直线 1878" stroked="t" o:allowincell="f" style="position:absolute">
                  <v:stroke color="maroon" weight="9360" dashstyle="dash" joinstyle="miter" endcap="flat"/>
                  <v:fill o:detectmouseclick="t" on="false"/>
                  <w10:wrap type="none"/>
                </v:line>
                <v:group id="shape_0" alt="组合 1879" style="position:absolute;left:6076;top:2609;width:225;height:176">
                  <v:line id="shape_0" from="6078,2731" to="6302,2785" ID="直线 1880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6077,2699" to="6301,2734" ID="直线 188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076,2644" to="6300,2696" ID="直线 1882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6077,2609" to="6301,2644" ID="直线 188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905,3118" to="6474,3118" ID="直线 1884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4545,2609" to="5216,2609" ID="直线 1885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4665,2052" to="4665,2607" ID="直线 1886" stroked="t" o:allowincell="f" style="position:absolute">
                  <v:stroke color="#6600ff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545,2052" to="5215,2052" ID="直线 1887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45;top:1051;width:41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i/>
                            <w:kern w:val="2"/>
                            <w:szCs w:val="30"/>
                            <w:bCs/>
                            <w:iCs/>
                            <w:rFonts w:ascii="Times New Roman" w:hAnsi="Times New Roman" w:eastAsia="宋体" w:cs="Times New Roman"/>
                            <w:color w:val="6600CC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b/>
                            <w:kern w:val="2"/>
                            <w:bCs/>
                            <w:sz w:val="43"/>
                            <w:vertAlign w:val="subscript"/>
                            <w:szCs w:val="48"/>
                            <w:rFonts w:ascii="Times New Roman" w:hAnsi="Times New Roman" w:eastAsia="宋体" w:cs="Times New Roman"/>
                            <w:color w:val="6600CC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44;top:1948;width:60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宋体" w:cs="宋体"/>
                            <w:color w:val="FF00FF"/>
                            <w:lang w:val="el-GR" w:eastAsia="zh-CN" w:bidi="ar-SA"/>
                          </w:rPr>
                          <w:t>Δ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i/>
                            <w:iCs/>
                            <w:rFonts w:ascii="Times New Roman" w:hAnsi="Times New Roman" w:eastAsia="宋体" w:cs="Times New Roman"/>
                            <w:color w:val="FF00FF"/>
                            <w:lang w:eastAsia="zh-CN"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4919;top:227;width:52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6600CC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vertAlign w:val="subscript"/>
                            <w:rFonts w:ascii="Times New Roman" w:hAnsi="Times New Roman" w:eastAsia="宋体" w:cs="宋体"/>
                            <w:color w:val="6600CC"/>
                            <w:lang w:eastAsia="zh-CN" w:bidi="ar-SA" w:val="zh-CN"/>
                          </w:rPr>
                          <w:t>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7,3045" to="5898,3239" ID="直线 1891" stroked="t" o:allowincell="f" style="position:absolute;flip:x">
                  <v:stroke color="#990000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-6" w:firstLine="12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如图所示为一先定位后夹紧的顺序动作回路，不计各种损失，试确定：</w:t>
      </w:r>
    </w:p>
    <w:p>
      <w:pPr>
        <w:pStyle w:val="Normal"/>
        <w:tabs>
          <w:tab w:val="clear" w:pos="420"/>
          <w:tab w:val="left" w:pos="76" w:leader="none"/>
        </w:tabs>
        <w:spacing w:lineRule="auto" w:line="360"/>
        <w:ind w:left="-2" w:firstLine="4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阀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之间调定压力的关系；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1DT</w:t>
      </w:r>
      <w:r>
        <w:rPr>
          <w:rFonts w:ascii="宋体" w:hAnsi="宋体" w:cs="宋体"/>
          <w:szCs w:val="21"/>
        </w:rPr>
        <w:t>带电，定位缸活塞杆在运动过程中（无负载）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点的压力关系；</w:t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定位缸到位后，夹紧缸开始动作和夹紧缸夹紧工件后，两种情况下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点压力值的关系。</w:t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6765</wp:posOffset>
                </wp:positionH>
                <wp:positionV relativeFrom="paragraph">
                  <wp:posOffset>-100330</wp:posOffset>
                </wp:positionV>
                <wp:extent cx="3384550" cy="3251835"/>
                <wp:effectExtent l="8255" t="5080" r="8255" b="1905"/>
                <wp:wrapNone/>
                <wp:docPr id="19" name="组合 18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720" cy="3251880"/>
                          <a:chOff x="0" y="0"/>
                          <a:chExt cx="3384720" cy="3251880"/>
                        </a:xfrm>
                      </wpg:grpSpPr>
                      <wps:wsp>
                        <wps:cNvSpPr/>
                        <wps:spPr>
                          <a:xfrm>
                            <a:off x="952560" y="2620800"/>
                            <a:ext cx="297360" cy="29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2626920"/>
                            <a:ext cx="86400" cy="9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348120"/>
                            <a:ext cx="1440" cy="2272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2911320"/>
                            <a:ext cx="0" cy="338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245400"/>
                            <a:ext cx="26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3140640"/>
                            <a:ext cx="0" cy="11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3141360"/>
                            <a:ext cx="0" cy="11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0920" y="2266920"/>
                            <a:ext cx="15300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3800" y="2331720"/>
                            <a:ext cx="574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2299320"/>
                            <a:ext cx="6084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1640" y="2266920"/>
                            <a:ext cx="91440" cy="64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1640" y="2331000"/>
                            <a:ext cx="91440" cy="64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843560"/>
                            <a:ext cx="4615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848600"/>
                            <a:ext cx="109080" cy="21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1845360"/>
                            <a:ext cx="100440" cy="219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1847160"/>
                            <a:ext cx="0" cy="22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040" y="1839600"/>
                            <a:ext cx="0" cy="222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1903680"/>
                            <a:ext cx="15552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52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0"/>
                              <a:ext cx="62280" cy="87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4600" y="1917000"/>
                            <a:ext cx="1497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9880" cy="98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0"/>
                              <a:ext cx="19800" cy="98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20"/>
                              <a:ext cx="29880" cy="98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720"/>
                              <a:ext cx="29880" cy="98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0"/>
                              <a:ext cx="19800" cy="98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0"/>
                              <a:ext cx="19800" cy="98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0960" y="1845360"/>
                            <a:ext cx="0" cy="221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09840"/>
                            <a:ext cx="13716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60" y="65880"/>
                              <a:ext cx="13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34760" y="2331720"/>
                            <a:ext cx="372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240" y="2205360"/>
                            <a:ext cx="3340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" y="2331720"/>
                            <a:ext cx="33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331720"/>
                            <a:ext cx="0" cy="14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2389680"/>
                            <a:ext cx="338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46636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25851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2458080"/>
                            <a:ext cx="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8960" y="2067480"/>
                            <a:ext cx="91440" cy="135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8720"/>
                              <a:ext cx="90720" cy="26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90720"/>
                              <a:ext cx="90720" cy="1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360"/>
                              <a:ext cx="90720" cy="26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3720"/>
                              <a:ext cx="90720" cy="26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5000"/>
                              <a:ext cx="90720" cy="1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90720" cy="1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4840" y="2331720"/>
                            <a:ext cx="310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190600"/>
                            <a:ext cx="3888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2330280"/>
                            <a:ext cx="605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331000"/>
                            <a:ext cx="413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244872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58012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478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2340000"/>
                            <a:ext cx="1238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331000"/>
                            <a:ext cx="1530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6080" y="2053440"/>
                            <a:ext cx="96480" cy="13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9440"/>
                              <a:ext cx="95760" cy="27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1440"/>
                              <a:ext cx="95760" cy="1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8000"/>
                              <a:ext cx="95760" cy="27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3720"/>
                              <a:ext cx="95760" cy="27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5720"/>
                              <a:ext cx="95760" cy="1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5760" cy="1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5320" y="0"/>
                            <a:ext cx="356760" cy="70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2280"/>
                              <a:ext cx="321840" cy="639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000" y="36000"/>
                                <a:ext cx="39384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692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19692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353520" cy="6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3000" cy="5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20" y="2520"/>
                                <a:ext cx="63000" cy="5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520" y="2520"/>
                                <a:ext cx="63000" cy="5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880" y="3240"/>
                                <a:ext cx="63000" cy="5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880" y="1440"/>
                                <a:ext cx="63000" cy="5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26640" y="12600"/>
                            <a:ext cx="350640" cy="71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000"/>
                              <a:ext cx="316800" cy="650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1400" y="41400"/>
                                <a:ext cx="399960" cy="31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0160"/>
                                <a:ext cx="316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200160"/>
                                <a:ext cx="0" cy="450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347400" cy="62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5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2520"/>
                                <a:ext cx="61560" cy="5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2520"/>
                                <a:ext cx="61560" cy="5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280" y="3240"/>
                                <a:ext cx="61560" cy="5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840" y="1440"/>
                                <a:ext cx="61560" cy="5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85640" y="2243520"/>
                            <a:ext cx="12456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65880"/>
                              <a:ext cx="121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6560" y="2323440"/>
                            <a:ext cx="15120" cy="14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2061720"/>
                            <a:ext cx="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440" y="2065680"/>
                            <a:ext cx="720" cy="10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659960"/>
                            <a:ext cx="720" cy="18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4160" y="88200"/>
                            <a:ext cx="119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7160" y="435600"/>
                            <a:ext cx="875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7400" y="1480320"/>
                            <a:ext cx="309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2960" y="1445760"/>
                            <a:ext cx="6480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240" y="1480680"/>
                            <a:ext cx="247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7680" y="1412280"/>
                            <a:ext cx="97200" cy="70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4440" y="1477800"/>
                            <a:ext cx="97200" cy="70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1720" y="1126440"/>
                            <a:ext cx="1099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560" y="1002600"/>
                            <a:ext cx="3265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7960" y="1126440"/>
                            <a:ext cx="32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560" y="1189440"/>
                            <a:ext cx="320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25028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0440" y="133812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25352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996840"/>
                            <a:ext cx="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988560"/>
                            <a:ext cx="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4960" y="1124640"/>
                            <a:ext cx="11988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2920" y="876960"/>
                            <a:ext cx="87480" cy="121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97200"/>
                              <a:ext cx="8712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1360"/>
                              <a:ext cx="87120" cy="15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6560"/>
                              <a:ext cx="8712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240"/>
                              <a:ext cx="8712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0680"/>
                              <a:ext cx="87120" cy="15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87120" cy="15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1240" y="1124640"/>
                            <a:ext cx="72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040" y="1127160"/>
                            <a:ext cx="720" cy="35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120320"/>
                            <a:ext cx="1476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120320"/>
                            <a:ext cx="1476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0" y="2170440"/>
                            <a:ext cx="9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4640" y="1666080"/>
                            <a:ext cx="600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434520"/>
                            <a:ext cx="0" cy="1235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75600"/>
                            <a:ext cx="720" cy="105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8640" y="83160"/>
                            <a:ext cx="1440" cy="176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322360"/>
                            <a:ext cx="17640" cy="15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6520" y="76680"/>
                            <a:ext cx="119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8640" y="2166480"/>
                            <a:ext cx="720" cy="13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1116360"/>
                            <a:ext cx="17640" cy="15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429120"/>
                            <a:ext cx="1512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546120"/>
                            <a:ext cx="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1520" y="2188080"/>
                            <a:ext cx="196200" cy="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92880" y="43920"/>
                              <a:ext cx="10368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0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1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0"/>
                                <a:ext cx="0" cy="51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6160" y="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1320840"/>
                            <a:ext cx="10368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"/>
                              <a:ext cx="1004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1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0"/>
                              <a:ext cx="0" cy="51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5920" y="125280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2" style="position:absolute;margin-left:161.95pt;margin-top:-7.9pt;width:266.45pt;height:256pt" coordorigin="3239,-158" coordsize="5329,5120">
                <v:oval id="shape_0" ID="椭圆 1893" fillcolor="white" stroked="t" o:allowincell="f" style="position:absolute;left:4739;top:3969;width:467;height:4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ID="自选图形 1894" fillcolor="black" stroked="t" o:allowincell="f" style="position:absolute;left:4909;top:3979;width:135;height:144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4978,390" to="4979,3968" ID="直线 189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977,4427" to="4977,4959" ID="直线 18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68,4953" to="5180,4953" ID="直线 18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75,4788" to="4775,4961" ID="直线 18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174,4789" to="5174,4962" ID="直线 18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1900" fillcolor="white" stroked="t" o:allowincell="f" style="position:absolute;left:7036;top:3412;width:240;height:202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7182,3514" to="8085,3514" ID="直线 190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oval id="shape_0" ID="椭圆 1902" fillcolor="white" stroked="t" o:allowincell="f" style="position:absolute;left:7085;top:3463;width:95;height:100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7037,3412" to="7180,3512" ID="直线 190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037,3513" to="7180,3613" ID="直线 190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rect id="shape_0" ID="矩形 1905" fillcolor="white" stroked="t" o:allowincell="f" style="position:absolute;left:7601;top:2745;width:726;height:34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7687,2753" to="7858,3093" ID="直线 1906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7683,2748" to="7840,3092" ID="直线 1907" stroked="t" o:allowincell="f" style="position:absolute;flip:y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8217,2751" to="8217,3101" ID="直线 1908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8080,2739" to="8080,3088" ID="直线 1909" stroked="t" o:allowincell="f" style="position:absolute;flip:y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group id="shape_0" alt="组合 1910" style="position:absolute;left:7351;top:2840;width:245;height:155">
                  <v:rect id="shape_0" ID="矩形 1911" fillcolor="white" stroked="t" o:allowincell="f" style="position:absolute;left:7351;top:2840;width:244;height:154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423,2840" to="7520,2976" ID="直线 1912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1913" style="position:absolute;left:8333;top:2861;width:235;height:155">
                  <v:line id="shape_0" from="8333,2862" to="8379,3016" ID="直线 191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380,2861" to="8410,3015" ID="直线 191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8491,2862" to="8537,3016" ID="直线 191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412,2862" to="8458,3016" ID="直线 191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459,2861" to="8489,3015" ID="直线 191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8538,2861" to="8568,3015" ID="直线 191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7965,2748" to="7965,3095" ID="直线 19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组合 1921" style="position:absolute;left:3239;top:3637;width:215;height:111">
                  <v:line id="shape_0" from="3245,3741" to="3454,3741" ID="直线 1922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3454,3637" to="3454,3748" ID="直线 192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239,3637" to="3239,3748" ID="直线 192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396,3514" to="4981,3514" ID="直线 192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rect id="shape_0" ID="矩形 1926" fillcolor="white" stroked="t" o:allowincell="f" style="position:absolute;left:3868;top:3315;width:525;height:397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342,3514" to="3866,3514" ID="直线 19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349,3514" to="3349,3738" ID="直线 19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59,3605" to="4391,3605" ID="直线 1929" stroked="t" o:allowincell="f" style="position:absolute;flip:x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4592,3726" to="4592,3907" ID="直线 19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36,3913" to="4588,3913" ID="直线 193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35,3713" to="4135,3903" ID="直线 19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alt="组合 1933" style="position:absolute;left:4025;top:3098;width:144;height:213">
                  <v:line id="shape_0" from="4025,3269" to="4167,3310" ID="直线 1934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4026,3241" to="4168,3268" ID="直线 193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4025,3127" to="4167,3168" ID="直线 1936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4025,3198" to="4167,3239" ID="直线 1937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4026,3169" to="4168,3196" ID="直线 193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4026,3098" to="4168,3125" ID="直线 193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79,3514" to="5467,3514" ID="直线 19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ID="矩形 1941" fillcolor="white" stroked="t" o:allowincell="f" style="position:absolute;left:5471;top:3292;width:611;height:44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6083,3512" to="7036,3512" ID="直线 194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434,3513" to="6084,3513" ID="直线 1943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6320,3698" to="6320,3905" ID="直线 19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74,3905" to="6320,3905" ID="直线 19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74,3745" to="5774,3894" ID="直线 19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01,3527" to="4595,3725" ID="直线 19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79,3513" to="6319,3685" ID="直线 194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alt="组合 1949" style="position:absolute;left:5721;top:3076;width:151;height:214">
                  <v:line id="shape_0" from="5722,3248" to="5872,3290" ID="直线 195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721,3220" to="5871,3247" ID="直线 1951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5722,3104" to="5872,3146" ID="直线 19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722,3176" to="5872,3218" ID="直线 195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721,3148" to="5871,3175" ID="直线 1954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5721,3076" to="5871,3103" ID="直线 1955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1956" style="position:absolute;left:5584;top:-158;width:620;height:1105">
                  <v:group id="shape_0" alt="组合 1957" style="position:absolute;left:5584;top:-3;width:620;height:950">
                    <v:rect id="shape_0" ID="矩形 1958" fillcolor="white" stroked="t" o:allowincell="f" style="position:absolute;left:5585;top:-4;width:619;height:506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5641,250" to="6147,250" ID="直线 1959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895,250" to="5895,946" ID="直线 196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alt="组合 1961" style="position:absolute;left:5646;top:-158;width:556;height:95">
                    <v:line id="shape_0" from="5646,-158" to="5744,-68" ID="直线 196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-154" to="5856,-64" ID="直线 196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77,-154" to="5975,-64" ID="直线 196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91,-153" to="6089,-63" ID="直线 196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04,-156" to="6202,-66" ID="直线 196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967" style="position:absolute;left:7466;top:-138;width:630;height:1123">
                  <v:group id="shape_0" alt="组合 1968" style="position:absolute;left:7466;top:26;width:630;height:958">
                    <v:rect id="shape_0" ID="矩形 1969" fillcolor="white" stroked="t" o:allowincell="f" style="position:absolute;left:7468;top:26;width:629;height:49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7533,276" to="8031,276" ID="直线 1970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783,276" to="7783,984" ID="直线 197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alt="组合 1972" style="position:absolute;left:7538;top:-138;width:546;height:97">
                    <v:line id="shape_0" from="7538,-138" to="7634,-46" ID="直线 19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48,-134" to="7744,-42" ID="直线 19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65,-134" to="7861,-42" ID="直线 197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77,-133" to="7973,-41" ID="直线 197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88,-136" to="8084,-44" ID="直线 197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978" style="position:absolute;left:8256;top:3375;width:196;height:111">
                  <v:line id="shape_0" from="8260,3479" to="8450,3479" ID="直线 1979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8452,3375" to="8452,3486" ID="直线 198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56,3375" to="8256,3486" ID="直线 1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oval id="shape_0" ID="椭圆 1982" fillcolor="red" stroked="t" o:allowincell="f" style="position:absolute;left:4966;top:3501;width:23;height:22;mso-wrap-style:none;v-text-anchor:middle">
                  <v:fill o:detectmouseclick="t" type="solid" color2="aqua"/>
                  <v:stroke color="red" weight="25560" joinstyle="miter" endcap="flat"/>
                  <w10:wrap type="none"/>
                </v:oval>
                <v:line id="shape_0" from="8078,3089" to="8078,3515" ID="直线 19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16,3095" to="8216,3257" ID="直线 198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80,2456" to="8080,2742" ID="直线 19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033,-19" to="8221,-19" ID="直线 198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148,528" to="7525,528" ID="直线 198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337,2173" to="6823,2173" ID="直线 198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oval id="shape_0" ID="椭圆 1989" fillcolor="white" stroked="t" o:allowincell="f" style="position:absolute;left:6236;top:2119;width:101;height:111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5795,2174" to="6184,2174" ID="直线 1990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180,2066" to="6332,2176" ID="直线 199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175,2169" to="6327,2279" ID="直线 1992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486,1616" to="8216,1616" ID="直线 199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rect id="shape_0" ID="矩形 1994" fillcolor="white" stroked="t" o:allowincell="f" style="position:absolute;left:5972;top:1421;width:513;height:392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456,1616" to="5969,1616" ID="直线 199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972,1715" to="6476,1715" ID="直线 1996" stroked="t" o:allowincell="f" style="position:absolute;flip:x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6685,1811" to="6685,1948" ID="直线 19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32,1949" to="6682,1949" ID="直线 19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33,1816" to="6233,1949" ID="直线 19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25,1412" to="6225,1412" ID="直线 20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84,1399" to="6284,1399" ID="直线 20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91,1613" to="6679,1803" ID="直线 200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group id="shape_0" alt="组合 2003" style="position:absolute;left:6157;top:1223;width:137;height:191">
                  <v:line id="shape_0" from="6157,1376" to="6293,1413" ID="直线 2004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58,1351" to="6294,1375" ID="直线 200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57,1249" to="6293,1286" ID="直线 2006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57,1313" to="6293,1350" ID="直线 2007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58,1287" to="6294,1311" ID="直线 200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58,1223" to="6294,1247" ID="直线 200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6816,1613" to="6816,2179" ID="直线 20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98,1617" to="5798,2176" ID="直线 201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oval id="shape_0" ID="椭圆 2012" fillcolor="black" stroked="t" o:allowincell="f" style="position:absolute;left:6805;top:1606;width:22;height:22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椭圆 2013" fillcolor="black" stroked="t" o:allowincell="f" style="position:absolute;left:5789;top:1606;width:22;height:22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8211,3260" to="8360,3260" ID="直线 201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136,2466" to="8081,2466" ID="直线 201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138,526" to="7138,2471" ID="直线 20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59,-39" to="5459,1616" ID="直线 201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213,-27" to="8214,2750" ID="直线 20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oval id="shape_0" ID="椭圆 2019" fillcolor="red" stroked="t" o:allowincell="f" style="position:absolute;left:6716;top:3499;width:27;height:24;mso-wrap-style:none;v-text-anchor:middle">
                  <v:fill o:detectmouseclick="t" type="solid" color2="aqua"/>
                  <v:stroke color="red" weight="25560" joinstyle="miter" endcap="flat"/>
                  <w10:wrap type="none"/>
                </v:oval>
                <v:line id="shape_0" from="5454,-37" to="5642,-37" ID="直线 202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355,3254" to="8355,3473" ID="直线 202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oval id="shape_0" ID="椭圆 2022" fillcolor="red" stroked="t" o:allowincell="f" style="position:absolute;left:8200;top:1600;width:27;height:24;mso-wrap-style:none;v-text-anchor:middle">
                  <v:fill o:detectmouseclick="t" type="solid" color2="aqua"/>
                  <v:stroke color="red" weight="25560" joinstyle="miter" endcap="flat"/>
                  <w10:wrap type="none"/>
                </v:oval>
                <v:oval id="shape_0" ID="椭圆 2023" fillcolor="black" stroked="t" o:allowincell="f" style="position:absolute;left:7126;top:518;width:23;height:22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4979,702" to="4979,1130" ID="直线 2024" stroked="t" o:allowincell="f" style="position:absolute;flip:y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group id="shape_0" alt="组合 2025" style="position:absolute;left:6092;top:3288;width:308;height:149">
                  <v:group id="shape_0" alt="组合 2026" style="position:absolute;left:6238;top:3357;width:162;height:80">
                    <v:line id="shape_0" from="6238,3428" to="6395,3428" ID="直线 202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238,3357" to="6238,3437" ID="直线 202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401,3357" to="6401,3437" ID="直线 202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6322,3288" to="6322,3433" ID="直线 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2,3289" to="6314,3289" ID="直线 2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032" style="position:absolute;left:5889;top:1922;width:163;height:80">
                  <v:line id="shape_0" from="5889,1993" to="6046,1993" ID="直线 203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889,1922" to="5889,2002" ID="直线 203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052,1922" to="6052,2002" ID="直线 203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973,1815" to="5973,1983" ID="直线 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宋体" w:hAnsi="宋体" w:cs="宋体"/>
          <w:b/>
          <w:szCs w:val="21"/>
        </w:rPr>
        <w:t>五 计算题（每题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460" w:hanging="31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下图所示的液压回路，已知液压缸两腔面积为</w:t>
      </w:r>
      <w:r>
        <w:rPr>
          <w:rFonts w:cs="宋体" w:ascii="宋体" w:hAnsi="宋体"/>
          <w:szCs w:val="21"/>
        </w:rPr>
        <w:t>A1=100 cm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2=50 cm2</w:t>
      </w:r>
      <w:r>
        <w:rPr>
          <w:rFonts w:ascii="宋体" w:hAnsi="宋体" w:cs="宋体"/>
          <w:szCs w:val="21"/>
        </w:rPr>
        <w:t>，调速阀最小压差</w:t>
      </w:r>
      <w:r>
        <w:rPr>
          <w:rFonts w:ascii="Symbol" w:hAnsi="Symbol" w:cs="Symbol" w:eastAsia="Symbol"/>
          <w:szCs w:val="21"/>
        </w:rPr>
        <w:t></w:t>
      </w:r>
      <w:r>
        <w:rPr>
          <w:rFonts w:cs="宋体" w:ascii="宋体" w:hAnsi="宋体"/>
          <w:szCs w:val="21"/>
        </w:rPr>
        <w:t>p=0.5 MPa</w:t>
      </w:r>
      <w:r>
        <w:rPr>
          <w:rFonts w:ascii="宋体" w:hAnsi="宋体" w:cs="宋体"/>
          <w:szCs w:val="21"/>
        </w:rPr>
        <w:t>，当负载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从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变化到</w:t>
      </w:r>
      <w:r>
        <w:rPr>
          <w:rFonts w:cs="宋体" w:ascii="宋体" w:hAnsi="宋体"/>
          <w:szCs w:val="21"/>
        </w:rPr>
        <w:t>30000 N</w:t>
      </w:r>
      <w:r>
        <w:rPr>
          <w:rFonts w:ascii="宋体" w:hAnsi="宋体" w:cs="宋体"/>
          <w:szCs w:val="21"/>
        </w:rPr>
        <w:t>时，活塞向右运动的速度稳定不变。试求：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溢流阀最小调整压力</w:t>
      </w:r>
      <w:r>
        <w:rPr>
          <w:rFonts w:cs="宋体" w:ascii="宋体" w:hAnsi="宋体"/>
          <w:szCs w:val="21"/>
        </w:rPr>
        <w:t>pY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30525</wp:posOffset>
                </wp:positionH>
                <wp:positionV relativeFrom="paragraph">
                  <wp:posOffset>332105</wp:posOffset>
                </wp:positionV>
                <wp:extent cx="3011805" cy="1957070"/>
                <wp:effectExtent l="8255" t="0" r="0" b="8255"/>
                <wp:wrapNone/>
                <wp:docPr id="20" name="组合 20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760" cy="1956960"/>
                          <a:chOff x="0" y="0"/>
                          <a:chExt cx="3011760" cy="1956960"/>
                        </a:xfrm>
                      </wpg:grpSpPr>
                      <wps:wsp>
                        <wps:cNvSpPr txBox="1"/>
                        <wps:spPr>
                          <a:xfrm>
                            <a:off x="921240" y="961920"/>
                            <a:ext cx="4554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040" y="739080"/>
                            <a:ext cx="3639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993366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993366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602640"/>
                            <a:ext cx="3992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307800"/>
                            <a:ext cx="35748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0"/>
                            <a:ext cx="40824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FF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FF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27360"/>
                            <a:ext cx="3765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8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008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4560" y="773280"/>
                            <a:ext cx="0" cy="627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800" y="1405080"/>
                            <a:ext cx="29448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48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200"/>
                              <a:ext cx="8568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02400"/>
                              <a:ext cx="720" cy="246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551880"/>
                              <a:ext cx="2545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63680"/>
                              <a:ext cx="0" cy="86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6368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339840"/>
                            <a:ext cx="142812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876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0"/>
                              <a:ext cx="0" cy="42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214560"/>
                              <a:ext cx="9885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45120" y="1122840"/>
                            <a:ext cx="289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1014840"/>
                            <a:ext cx="287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60" y="1158120"/>
                            <a:ext cx="28188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130400"/>
                            <a:ext cx="8496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20" y="1353240"/>
                            <a:ext cx="2394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235160"/>
                            <a:ext cx="0" cy="11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961920"/>
                            <a:ext cx="90720" cy="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000" y="943560"/>
                            <a:ext cx="90720" cy="1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986760"/>
                            <a:ext cx="90720" cy="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920880"/>
                            <a:ext cx="90720" cy="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237680"/>
                            <a:ext cx="0" cy="11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1109880"/>
                            <a:ext cx="16560" cy="216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720" y="1124640"/>
                            <a:ext cx="251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1640" y="1432080"/>
                            <a:ext cx="213480" cy="492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0800" y="0"/>
                              <a:ext cx="5760" cy="485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440"/>
                              <a:ext cx="205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080"/>
                              <a:ext cx="0" cy="109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84480"/>
                              <a:ext cx="0" cy="10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635840" y="1157040"/>
                            <a:ext cx="3052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5840" y="1186920"/>
                            <a:ext cx="3888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4960"/>
                              <a:ext cx="388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0520" y="1191240"/>
                            <a:ext cx="38160" cy="168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84960"/>
                              <a:ext cx="38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0"/>
                              <a:ext cx="38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3880" y="762480"/>
                            <a:ext cx="0" cy="67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1208520"/>
                            <a:ext cx="219600" cy="10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21400"/>
                            <a:ext cx="213480" cy="492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0800" y="0"/>
                              <a:ext cx="5760" cy="485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800"/>
                              <a:ext cx="205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080"/>
                              <a:ext cx="0" cy="109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84840"/>
                              <a:ext cx="0" cy="10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401560" y="544320"/>
                            <a:ext cx="28116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2320" y="224640"/>
                            <a:ext cx="3409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760" y="221760"/>
                            <a:ext cx="39672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0" y="924480"/>
                            <a:ext cx="16560" cy="21600"/>
                          </a:xfrm>
                          <a:prstGeom prst="flowChartConnector">
                            <a:avLst/>
                          </a:prstGeom>
                          <a:solidFill>
                            <a:srgbClr val="800000"/>
                          </a:solidFill>
                          <a:ln w="158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92" style="position:absolute;margin-left:230.75pt;margin-top:26.15pt;width:237.15pt;height:154.05pt" coordorigin="4615,523" coordsize="4743,3081">
                <v:shape id="shape_0" fillcolor="white" stroked="f" o:allowincell="f" style="position:absolute;left:6066;top:2038;width:716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1;top:1687;width:57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993366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993366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4;top:1472;width:628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95;top:1008;width:562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6;top:523;width:64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FF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FF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7;top:566;width:59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8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008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87,1741" to="6087,2729" ID="直线 20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组合 2100" style="position:absolute;left:5851;top:2736;width:464;height:868">
                  <v:oval id="shape_0" ID="椭圆 2101" fillcolor="white" stroked="t" o:allowincell="f" style="position:absolute;left:5851;top:2736;width:463;height:46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 id="shape_0" ID="自选图形 2102" fillcolor="black" stroked="t" o:allowincell="f" style="position:absolute;left:6019;top:2747;width:134;height:149;mso-wrap-style:none;v-text-anchor:middle" type="_x0000_t5">
                    <v:fill o:detectmouseclick="t" type="solid" color2="white"/>
                    <v:stroke color="black" weight="15840" joinstyle="miter" endcap="flat"/>
                    <w10:wrap type="none"/>
                  </v:shape>
                  <v:line id="shape_0" from="6085,3212" to="6085,3600" ID="直线 210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887,3605" to="6287,3605" ID="直线 210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887,3466" to="5887,3601" ID="直线 21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289,3466" to="6289,3600" ID="直线 21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2107" style="position:absolute;left:6072;top:1058;width:2248;height:676">
                  <v:rect id="shape_0" ID="矩形 2108" fillcolor="white" stroked="t" o:allowincell="f" style="position:absolute;left:6072;top:1058;width:1383;height:675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6764,1058" to="6764,1733" ID="直线 21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64,1396" to="8320,1396" ID="直线 211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631,2292" to="6086,2292" ID="直线 211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rect id="shape_0" ID="矩形 2112" fillcolor="white" stroked="t" o:allowincell="f" style="position:absolute;left:5172;top:2121;width:452;height:344;flip:x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171,2347" to="5614,2350" ID="直线 2113" stroked="t" o:allowincell="f" style="position:absolute;flip:x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5645,2303" to="5778,2478" ID="直线 211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390,2654" to="5766,2659" ID="直线 2115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394,2468" to="5394,2642" ID="直线 211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355,2038" to="5497,2076" ID="直线 21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52,2009" to="5494,2033" ID="直线 211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352,2077" to="5494,2115" ID="直线 2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5,1973" to="5497,2011" ID="直线 21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68,2472" to="5768,2646" ID="直线 212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ID="自选图形 2122" fillcolor="red" stroked="t" o:allowincell="f" style="position:absolute;left:6077;top:2271;width:25;height:33;flip:x;mso-wrap-style:none;v-text-anchor:middle" type="_x0000_t120">
                  <v:fill o:detectmouseclick="t" type="solid" color2="aqua"/>
                  <v:stroke color="red" weight="15840" joinstyle="miter" endcap="flat"/>
                  <w10:wrap type="none"/>
                </v:shape>
                <v:line id="shape_0" from="4772,2294" to="5167,2294" ID="直线 2123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group id="shape_0" alt="组合 2124" style="position:absolute;left:7279;top:2779;width:335;height:775">
                  <v:line id="shape_0" from="7438,2779" to="7446,3542" ID="直线 2125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7279,3546" to="7602,3546" ID="直线 21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279,3375" to="7279,3546" ID="直线 21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615,3384" to="7615,3553" ID="直线 21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rect id="shape_0" ID="矩形 2129" fillcolor="white" stroked="t" o:allowincell="f" style="position:absolute;left:7192;top:2345;width:480;height:380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group id="shape_0" alt="组合 2130" style="position:absolute;left:7333;top:2392;width:61;height:263">
                  <v:rect id="shape_0" ID="弧形 2131" coordsize="10800,10800" path="l0,21600xee" stroked="t" o:allowincell="f" style="position:absolute;left:7333;top:2526;width:60;height:130;flip: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弧形 2132" coordsize="10800,10800" path="l0,21600xee" stroked="t" o:allowincell="f" style="position:absolute;left:7333;top:2392;width:60;height:130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alt="组合 2133" style="position:absolute;left:7481;top:2397;width:60;height:266">
                  <v:rect id="shape_0" ID="弧形 2134" coordsize="10800,10800" path="l0,21600xee" stroked="t" o:allowincell="f" style="position:absolute;left:7482;top:2533;width:59;height:130;mso-wrap-style:none;v-text-anchor:middle;rotation:180">
                    <v:fill o:detectmouseclick="t" on="false"/>
                    <v:stroke color="black" weight="15840" joinstyle="miter" endcap="flat"/>
                    <w10:wrap type="none"/>
                  </v:rect>
                  <v:rect id="shape_0" ID="弧形 2135" coordsize="10800,10800" path="l0,21600xee" stroked="t" o:allowincell="f" style="position:absolute;left:7482;top:2399;width:59;height:130;flip:y;mso-wrap-style:none;v-text-anchor:middle;rotation:180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7440,1724" to="7440,2787" ID="直线 2136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7262,2426" to="7607,2585" ID="直线 2137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group id="shape_0" alt="组合 2138" style="position:absolute;left:4615;top:2289;width:335;height:776">
                  <v:line id="shape_0" from="4774,2289" to="4782,3052" ID="直线 2139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4615,3057" to="4938,3057" ID="直线 214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615,2886" to="4615,3057" ID="直线 214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951,2895" to="4951,3064" ID="直线 214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397,1380" to="8839,1384" ID="直线 2143" stroked="t" o:allowincell="f" style="position:absolute;flip:x">
                  <v:stroke color="blue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6209,877" to="6745,1543" ID="直线 21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64,873" to="7388,1368" ID="直线 2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自选图形 2146" fillcolor="maroon" stroked="t" o:allowincell="f" style="position:absolute;left:7427;top:1979;width:25;height:33;flip:x;mso-wrap-style:none;v-text-anchor:middle" type="_x0000_t120">
                  <v:fill o:detectmouseclick="t" type="solid" color2="#7fffff"/>
                  <v:stroke color="#a50021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负载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时，泵的工作压力</w:t>
      </w:r>
      <w:r>
        <w:rPr>
          <w:rFonts w:cs="宋体" w:ascii="宋体" w:hAnsi="宋体"/>
          <w:szCs w:val="21"/>
        </w:rPr>
        <w:t>pp</w:t>
      </w:r>
      <w:r>
        <w:rPr>
          <w:rFonts w:ascii="宋体" w:hAnsi="宋体" w:cs="宋体"/>
          <w:szCs w:val="21"/>
        </w:rPr>
        <w:t>及液压缸回油腔压力</w:t>
      </w:r>
      <w:r>
        <w:rPr>
          <w:rFonts w:cs="宋体" w:ascii="宋体" w:hAnsi="宋体"/>
          <w:szCs w:val="21"/>
        </w:rPr>
        <w:t>p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525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left="525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525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525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525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525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525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525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79090</wp:posOffset>
            </wp:positionH>
            <wp:positionV relativeFrom="paragraph">
              <wp:posOffset>1139825</wp:posOffset>
            </wp:positionV>
            <wp:extent cx="2410460" cy="2438400"/>
            <wp:effectExtent l="0" t="0" r="0" b="0"/>
            <wp:wrapNone/>
            <wp:docPr id="21" name="图片 2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液压泵输出流量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</w:rPr>
        <w:t>p=10L/min</w:t>
      </w:r>
      <w:r>
        <w:rPr>
          <w:rFonts w:ascii="宋体" w:hAnsi="宋体" w:cs="宋体"/>
          <w:szCs w:val="21"/>
        </w:rPr>
        <w:t>液压缸</w:t>
      </w:r>
      <w:r>
        <w:rPr>
          <w:rFonts w:ascii="宋体" w:hAnsi="宋体" w:cs="宋体"/>
          <w:szCs w:val="21"/>
        </w:rPr>
        <w:t>无杆腔面积</w:t>
      </w:r>
      <w:r>
        <w:rPr>
          <w:rFonts w:cs="宋体" w:ascii="宋体" w:hAnsi="宋体"/>
          <w:szCs w:val="21"/>
        </w:rPr>
        <w:t>A1=50</w:t>
      </w:r>
      <w:r>
        <w:rPr>
          <w:rFonts w:cs="宋体" w:ascii="宋体" w:hAnsi="宋体"/>
          <w:szCs w:val="21"/>
        </w:rPr>
        <w:t>cm2</w:t>
      </w:r>
      <w:r>
        <w:rPr>
          <w:rFonts w:ascii="宋体" w:hAnsi="宋体" w:cs="宋体"/>
          <w:szCs w:val="21"/>
        </w:rPr>
        <w:t>，有杆腔面积</w:t>
      </w:r>
      <w:r>
        <w:rPr>
          <w:rFonts w:cs="宋体" w:ascii="宋体" w:hAnsi="宋体"/>
          <w:szCs w:val="21"/>
        </w:rPr>
        <w:t>A2=25</w:t>
      </w:r>
      <w:r>
        <w:rPr>
          <w:rFonts w:cs="宋体" w:ascii="宋体" w:hAnsi="宋体"/>
          <w:szCs w:val="21"/>
        </w:rPr>
        <w:t>cm2</w:t>
      </w:r>
      <w:r>
        <w:rPr>
          <w:rFonts w:ascii="宋体" w:hAnsi="宋体" w:cs="宋体"/>
          <w:szCs w:val="21"/>
        </w:rPr>
        <w:t>。溢流阀调定压力</w:t>
      </w:r>
      <w:r>
        <w:rPr>
          <w:rFonts w:cs="宋体" w:ascii="宋体" w:hAnsi="宋体"/>
          <w:szCs w:val="21"/>
        </w:rPr>
        <w:t>pY=2.4</w:t>
      </w:r>
      <w:r>
        <w:rPr>
          <w:rFonts w:cs="宋体" w:ascii="宋体" w:hAnsi="宋体"/>
          <w:szCs w:val="21"/>
        </w:rPr>
        <w:t>MP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负载</w:t>
      </w:r>
      <w:r>
        <w:rPr>
          <w:rFonts w:cs="宋体" w:ascii="宋体" w:hAnsi="宋体"/>
          <w:szCs w:val="21"/>
        </w:rPr>
        <w:t>F=10000N</w:t>
      </w:r>
      <w:r>
        <w:rPr>
          <w:rFonts w:ascii="宋体" w:hAnsi="宋体" w:cs="宋体"/>
          <w:szCs w:val="21"/>
        </w:rPr>
        <w:t>。节流阀按薄壁孔，流量系数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d=0.62</w:t>
      </w:r>
      <w:r>
        <w:rPr>
          <w:rFonts w:ascii="宋体" w:hAnsi="宋体" w:cs="宋体"/>
          <w:szCs w:val="21"/>
        </w:rPr>
        <w:t>，油液密度</w:t>
      </w:r>
      <w:r>
        <w:rPr>
          <w:rFonts w:cs="宋体" w:ascii="宋体" w:hAnsi="宋体"/>
          <w:szCs w:val="21"/>
        </w:rPr>
        <w:t>ρ=900</w:t>
      </w:r>
      <w:r>
        <w:rPr>
          <w:rFonts w:cs="宋体" w:ascii="宋体" w:hAnsi="宋体"/>
          <w:szCs w:val="21"/>
        </w:rPr>
        <w:t>kg/m3</w:t>
      </w:r>
      <w:r>
        <w:rPr>
          <w:rFonts w:ascii="宋体" w:hAnsi="宋体" w:cs="宋体"/>
          <w:szCs w:val="21"/>
        </w:rPr>
        <w:t>，节流阀开口面积</w:t>
      </w:r>
      <w:r>
        <w:rPr>
          <w:rFonts w:cs="宋体" w:ascii="宋体" w:hAnsi="宋体"/>
          <w:szCs w:val="21"/>
        </w:rPr>
        <w:t>AT=0.01</w:t>
      </w:r>
      <w:r>
        <w:rPr>
          <w:rFonts w:cs="宋体" w:ascii="宋体" w:hAnsi="宋体"/>
          <w:szCs w:val="21"/>
        </w:rPr>
        <w:t>cm2</w:t>
      </w:r>
      <w:r>
        <w:rPr>
          <w:rFonts w:ascii="宋体" w:hAnsi="宋体" w:cs="宋体"/>
          <w:szCs w:val="21"/>
        </w:rPr>
        <w:t>，试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液压泵的工作压力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活塞的运动速度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溢流损失和回路效率。</w:t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88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液压与气压传动》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8 </w:t>
    </w:r>
    <w:r>
      <w:rPr>
        <w:kern w:val="0"/>
        <w:szCs w:val="21"/>
      </w:rPr>
      <w:t>页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正文文本 Char"/>
    <w:qFormat/>
    <w:rPr>
      <w:kern w:val="2"/>
      <w:sz w:val="24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11:00Z</dcterms:created>
  <dc:creator>微软中国</dc:creator>
  <dc:description/>
  <dc:language>en-US</dc:language>
  <cp:lastModifiedBy>Administrator</cp:lastModifiedBy>
  <cp:lastPrinted>2017-06-06T17:07:00Z</cp:lastPrinted>
  <dcterms:modified xsi:type="dcterms:W3CDTF">2023-06-15T03:13:04Z</dcterms:modified>
  <cp:revision>25</cp:revision>
  <dc:subject/>
  <dc:title>货币银行学试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D4FA8A4C04D5CAE50A1D86A495D4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